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rk080.doc: this file is supplementary material for the ProofPowe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4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supplied under the GNU General Public Licence (GPL) vers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supplied with ProofPower source for the terms of the GP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sit the OpenSource web site at http:/www.opensource.or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rk080.doc,v 1.29 2010/03/03 11:35:32 rda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p_make_database -f -p hol maths_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ml wrk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xpp wrk080.doc -d maths_egs -i wrk080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ex wrk080 wrk080.th; texdvi -b wrk080; texdvi wrk080; texdvi wrk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a4paper,leqno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tlinepenalty=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{\mathbb{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{\mathbb{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{\mathbb{B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{\mathbb{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Z{\mathbb{Z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Q{\mathbb{Q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im{\mbox{{\sf lim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imInf{\mbox{{\sf lim inf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imSup{\mbox{{\sf lim sup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xpName{\mbox{{\sf exp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xp#1{\ExpName(#1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LogName{\mbox{{\sf log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og#1{\LogName(#1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inName{\mbox{{\sf sin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in#1{\SinName(#1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CosName{\mbox{{\sf cos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s#1{\CosName(#1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#1{|#1|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izeName{\#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ize#1{\#\left(#1\righ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stop=0.4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msI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vertbarfalse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hmsII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vertbar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inipage}[t]{0.48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inipage}[t]{0.48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inipage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hmsIII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vertbar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inipage}[t]{0.32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inipage}[t]{0.32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inipage}[t]{0.32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inipage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Hide#1{\rel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{Mathematical Case Studies: \\ --- \\ Universal Algeb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Rob Arth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R.D. Arthan \\ Lemma 1 Ltd. \\ rda@lemma-one.c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ate{\FormatDate{2010/03/03 11:35:32%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{\ProductHOL} script contains definitions and proof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algeb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m is to provide a framework in which it is convenient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pecific algebras, e.g., the integers {\it qua} 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es of algebras, e.g., abelian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f Copyright \copyright\ : Lemma 1 Ltd \number\yea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LEMMA1/HOL/WRK080; issue 1.9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n't forget to restore the above to dollar Revision: dollar when editing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(The makefile uses -kv when it checks documents o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ection{DOCU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ubsection{Content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ubsection{Document cross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To Do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deal of work re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} %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specifications and proofs providing a framework for universal algeb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art of a series of case studies in formalising some basic pure  mathematics in {\ProductHO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s of the case study deal, for example, with real analysis \cite{LEMMA1/HOL/WRK066} and with topology \cite{LEMMA1/HOL/WRK067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al algebra notions we develop are intended to be of practical use in building up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one might call ``pure and applied'' abstract algeb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st concrete level one wants to apply abstract algebraic results to specific algebras: e.g., one might want to use a normal form for elements of an arbitrary group to a particular permutation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st abstract level, one works entirely within a given abstract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the most interesting algebraic work is carried out at the intermediate level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from several levels of abstraction are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derburn's proof that finite division rings are fields is a typical example: finit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is applied to the multiplicative group of the field to conclude that it is actually abel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derburn's result is an abstract statement about finite division rings, but is proved by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groups that make up the division ring as special cases of abstrac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arlier experiment with abstract group theory in \cite{LEMMA1/HOL/WRK067}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ifficulties with implementing the pleasant notations of informal mathematics in an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. The problem is that the group itself becomes an additional parameter of th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pproaches to this problem have been proposed, most notably the locale and typ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of Isabelle-HOL and the type class and canonical structure mechanisms of Coq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the most striking feature of all these approaches is that none of them bear any resemb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thing that is used by practicing pure mathematic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noted that while computation and reasoning often go hand-in-hand, in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they impose different requirements. Specifically, computationally it is not un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n object-oriented view of algebraic varieties, so that a ring, for example,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lian group with additional computational methods. However, in doing reasoning, actually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wanted structure is often not necessary and would impose a burden, we therefore take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group can have arbitrary additional finitary algebraic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a {\Product} literate script. It contains all the metalanguage (ML) commands required to create several theories, populate them with the formal definitions and prove and record all the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s include all the formal definitions in the Z-like concrete syntax for specification in {\ProductHO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discussion of the theorems that have been proved about the object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index to the formal definitions and the theory listings in section~\ref{ind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echnical Prelu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we must give the the ML commands to  introduce the new theory ``algebras'' as a child of the theory `trees'' that defines a type of labelled trees that we will find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_delete_theory"algebras"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tree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"algebra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parent"fincom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merge_pcs["'trees", "basic_hol1", "'sets_alg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LGEBR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asic Defini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ow define a type of algebras, comprising a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an indexed set of operators and a default element of the carri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algebras have a countably infinite set of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ery arity, say $\mu_{pq}$ for all $(p, q) \in � \times �$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$\mu_{pq}$ having arity $q$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for example, the $\mu_{p0}$ will, by this convention, be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llect the $\mu_{pq}$ for fixed $p$ into a single operation on lists, $q$ being determined from the length of the supplied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lement is needed when we come to define a notion of universal algeb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orm the type of such algebras, using the 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 whose carrier set is a singleton as a witness to pro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s pop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ype_defn(["ALGEBRA", "algebra_def"], "ALGEBRA", ["'a"]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car_op_de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  <w:t>(car : 'a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p : � � 'a LIST � '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 : 'a) = car_op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(�p a� Elems a � car � op p a � c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def �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 �({Arbitrary}, (�p a� Arbitrary), Arbitrary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write_tac[let_de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PC_T1 "sets_ext1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fine the constructor function and component projection functions for the type of algebr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kAlgebra�</w:t>
        <w:tab/>
        <w:t>: 'a SET � (� � 'a LIST � 'a) � 'a � 'a ALGEBRA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Car� </w:t>
        <w:tab/>
        <w:tab/>
        <w:t>: 'a ALGEBRA � 'a 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Op�</w:t>
        <w:tab/>
        <w:tab/>
        <w:tab/>
        <w:t>: 'a ALGEBRA � (� � 'a LIST � '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Def�</w:t>
        <w:tab/>
        <w:tab/>
        <w:tab/>
        <w:t>: 'a ALGEBRA � '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�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MkAlgebra (Car K) (Op K) (Def K) = 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ab/>
        <w:t>(�p a� Elems a � Car K � Op K p a � Car K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ab/>
        <w:t>Def K � Car K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�car op de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(�p a� Elems a � car � op p a � c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ab/>
        <w:t>def �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ܴ</w:t>
      </w:r>
      <w:r>
        <w:rPr/>
        <w:tab/>
        <w:t>Car (MkAlgebra car op def) =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ab/>
        <w:t>Op (MkAlgebra car op def) =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ab/>
        <w:t>Def (MkAlgebra car op def) = 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$z$, we have the unique algebra whose carrier set is $\{z\}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TrivialAlgebra� : 'a � 'a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z�</w:t>
        <w:tab/>
        <w:t>TrivialAlgebra z = MkAlgebra {z} (�p a� z) 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is used to give the retraction of the class of all algebras to the subclass satisfying some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the class will comprise the models of som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xioms, e.g., equational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kModel� : 'a ALGEBRA SET � 'a ALGEBRA � 'a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 K� MkModel C K = if K � C then K else TrivialAlgebra (Def K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al operation on a class of algeb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any $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Op 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has the type of the set of operators of an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carrier type comprises functions from algebras to their elements, which we will think of as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$\prod K$ of all algeb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al operation then acts pointwise on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ction for factors $K$ that do not belong to $C$ made triv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UnivOp� : 'a ALGEBRA SET � � � ('a ALGEBRA � 'a) LIST � 'a ALGEBRA � '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 p a� UnivOp C p a = �K� let L = MkModel C K in Op L p (Map (�f� f K)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now define the derived operator corresponding to a term. Here we are thinking of terms formed from variables $v_1, v_2\ldots$ over the signature with function symbols $\mu_{pq}$ of arity $q$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$(p, q) \in � \times �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is represented by a tree with arbitrary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ing and with natural number labels on the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de with label $p$ and with $q$ children where $q &gt; 0$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of $\mu_{pq}$ to operands corresponding to the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de with no children and label $2p$ corresponds to the constant $\mu_{p0}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node with no children and label $2p+1$ corresponds to the variable $v_p$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represented by natural numbers, and the function $I$ interp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elements of the carrier type of the algeb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type_abbrev("TERM", [], �� TRE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DerivedOp� : (� � 'a LIST � 'a) � (� � 'a) � TERM � '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op I p t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DerivedOp op I (MkTree (p, ts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let</w:t>
        <w:tab/>
        <w:t>xs = Map (DerivedOp op I) 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in</w:t>
        <w:tab/>
        <w:t>if</w:t>
        <w:tab/>
        <w:t>ts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then</w:t>
        <w:tab/>
        <w:t>if</w:t>
        <w:tab/>
        <w:t>p Mod 2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then</w:t>
        <w:tab/>
        <w:t>op (p Div 2)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else</w:t>
        <w:tab/>
        <w:t>I (p Div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else </w:t>
        <w:tab/>
        <w:t>op p x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now define the variety determined by a set of equational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aw is represented by the pair of terms that the law equ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type_abbrev("EQUATION", [], �TERM � TERM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Variety� : EQUATION SET � 'a ALGEBR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eqs 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K � Variety eqs � (�lhs rhs� (lhs, rhs) � eq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(�I� (�v�I v � Car K) � DerivedOp (Op K) I lhs = DerivedOp (Op K) I rh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then define what we shall call {\it the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} defined by a set of equational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thought of the quotient $(\prod K)/{\sim}$ of the product $\prod K$ of all algebras by the congruence $\sim$ that identifi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factor $K$ that fails to satisfy the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the default element is used: the default element in the universal variety needs to be the element of the product that projects onto the default elements of th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say tha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'a ALGEBRA � 'a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is {\em safe} with respect to a set of equations if it maps every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ember of its carrier set, and maps alge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in the variety defined by the equations to their default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afe� : EQUATION SET � ('a ALGEBRA � 'a)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ܵ</w:t>
      </w:r>
      <w:r>
        <w:rPr/>
        <w:t>eq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afe eqs = {f | �K� if K � Variety eqs then f K � Car K else f K = Def K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UnivAlgebra� : (TERM � TERM) SET � ('a ALGEBRA � 'a)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ܵ</w:t>
      </w:r>
      <w:r>
        <w:rPr/>
        <w:t>eq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UnivAlgebra eq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Mk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Safe eq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UnivOp (Variety eq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fundamental facts are the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(i)} the universal variety for a set of equational laws is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ety defined by those la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conjecture(["univ_algebra_variety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eqs� UnivAlgebra eqs � Variety eqs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(ii)} an equation holds in the universal variety for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al laws iff it holds in every algebra in which those laws ho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conjecture(["univ_algebra_thm"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eqs eq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UnivAlgebra eqs : ('a ALGEBRA � 'a) ALGEBRA) � Variety e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K : 'a ALGEBRA � K � Variety eqs � K � Variety eq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would be rather unnatural to work with what we call the universal algebra in set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t all would require universes {\'{a} la} Grothendieck. Instead, if one needed an algebra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properties one would construct a free algebra on a countably infinite set. Polymorphism is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what feels a little like impredicativity here, and saving us having to construct free algebras at this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ome Utility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many interesting algebras have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with operators of arity 0, 1 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ere define some functions that are conven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such algeb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we define functions that update a given operat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ists of specific operators of low 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$DefCons$ to deal with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DefCons� : (� � 'a) LIST � (� � 'a LIST � 'a) � (� � 'a LIST � '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�o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DefCons [] op = 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(�op pc 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DefCons (Cons pc l) op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let</w:t>
        <w:tab/>
        <w:t>(p, c) =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in</w:t>
        <w:tab/>
        <w:t>�n 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if</w:t>
        <w:tab/>
        <w:t>n = p � a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then</w:t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else</w:t>
        <w:tab/>
        <w:t>DefCons l op n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$DefUnOps$ to deal with unary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DefUnOps� : (� � ('a � 'a)) LIST � (� � 'a LIST � 'a) � (� � 'a LIST � '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�o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DefUnOps [] op = 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(�op pf 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DefUnOps (Cons pf l) op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let</w:t>
        <w:tab/>
        <w:t>(p, f) = p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in</w:t>
        <w:tab/>
        <w:t>�n 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if</w:t>
        <w:tab/>
        <w:t>n = p � #a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then</w:t>
        <w:tab/>
        <w:t>f (Hd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else</w:t>
        <w:tab/>
        <w:t>DefUnOps l op n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 $DefBinOps$ to deal binary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DefBinOps� : (� � ('a � 'a � 'a)) LIST � (� � 'a LIST � 'a) � (� � 'a LIST � '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�o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DefBinOps [] op = 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(�op pf 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DefBinOps (Cons pf l) op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let</w:t>
        <w:tab/>
        <w:t>(p, f) = p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in</w:t>
        <w:tab/>
        <w:t>�n 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if</w:t>
        <w:tab/>
        <w:t>n = p � #a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then</w:t>
        <w:tab/>
        <w:t>f (Hd a) (Hd(Tl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else</w:t>
        <w:tab/>
        <w:t>DefBinOps l op n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$DefAlgebra$ now lets us construct an algebra by giving the carrier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lement and listing the constants, unary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erators that are not listed are taken to be the consta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value is the defaul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DefAlgebra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'a SET � 'a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 � 'a) LI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 � ('a � 'a)) LIS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 � ('a � 'a � 'a)) LI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'a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ar def cons uns bin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DefAlgebra car def cons uns bin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let</w:t>
        <w:tab/>
        <w:t>op0 = DefCons cons (�n a� 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in let</w:t>
        <w:tab/>
        <w:t>op1 = DefUnOps uns op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in let</w:t>
        <w:tab/>
        <w:t>op2 = DefBinOps bins op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in</w:t>
        <w:tab/>
        <w:t>MkAlgebra car op2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give a way of changing the names (indices) of the operators in a set of equational laws. It is intended to be useful, for example, in specifying structures like rings and lattices that contain two distinct binary operators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mutatis mutandis}, both satisfy the monoid laws. First we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for renaming the operators in a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RenameTerm� : (� � � � �) � TERM �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r p ts�</w:t>
        <w:tab/>
        <w:t>RenameTerm r (MkTree (p, ts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let</w:t>
        <w:tab/>
        <w:t>new_ts = Map (RenameTerm r) 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in</w:t>
        <w:tab/>
        <w:t>if</w:t>
        <w:tab/>
        <w:t>ts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then</w:t>
        <w:tab/>
        <w:t>if</w:t>
        <w:tab/>
        <w:t>p Mod 2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then</w:t>
        <w:tab/>
        <w:t>MkTree (2*r(p Div 2, 0)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else</w:t>
        <w:tab/>
        <w:t>MkTree (p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else</w:t>
        <w:tab/>
        <w:t>MkTree (r(p, #ts), new_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$RenameTerm$ we define $RenameLaws$. This deals with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but typically the laws will be given as an explicit finit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theory listing for the theorem {\em rename\_laws\_clauses}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work well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RenameLaws� : (� � � � �) � EQUATION SET � EQUA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r eqs�</w:t>
        <w:tab/>
        <w:t>RenameLaws r eq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{(new_lhs, new_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| �lhs rh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(lhs, rhs) � eq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�</w:t>
        <w:tab/>
        <w:t>new_lhs = RenameTerm r lh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�</w:t>
        <w:tab/>
        <w:t>new_rhs = RenameTerm r r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let\Section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Thy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ction#1{\Section{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counter{ThyNum}{1}\label{Theory\arabic{ThyNum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UP@char#1{{{}\sp{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wrk080.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  %\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\label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\prin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HOLinde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on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OREMS}\label{THEOR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orems on Algebr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begin by working through the definitions 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lgebra_def� = get_defn "-" "ALGEBRA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consistency_thm �MkAlgebra�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consistency_goal �MkAlgebr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strip_asm_tac (rewrite_rule[let_def](simple_�_match_mp_rule type_lemmas_thm algebra_def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�_ta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�car op def� abs(car, op, def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�K�Fst(rep K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�K�Fst(Snd (rep K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�K�Snd(Snd (rep K))) 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m_rewrite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3 (ante_tac o �_elim�(car, op, def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 THEN tau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3 (ante_tac o �_elim�(car, op, def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 THEN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3 (ante_tac o �_elim�(car, op, def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 THEN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algebra_def� = get_spec�MkAlgebr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ar_def� = get_spec�MkAlgebr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op_def� = get_spec�MkAlgebr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f_def� = get_spec�MkAlgebra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clauses of the above definitions are use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ar_op_def_mk_algebra_thm� = �_right_elim mk_algebra_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[�mk_algebra_car_op_thm�, �op_car_thm�, �def_car_thm�]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all_�_intro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p_�_rule(all_�_elim (�_left_elim mk_algebra_def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rivial_algebra_def� = get_spec�TrivialAlgebr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k_model_def� = get_spec�MkModel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univ_op_def� = get_spec�UnivOp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consistency_thm �DerivedOp� (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consistency_goal �DerivedOp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rove_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rived_op_def� = get_spec �DerivedOp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variety_def� = get_spec�Variety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afe_def� = get_spec�Safe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univ_algebra_def� = get_spec�UnivAlgebra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f_cons_def� = get_spec�DefCons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f_un_ops_def� = get_spec�DefUnOps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f_bin_ops_def� = get_spec�DefBinOps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f_algebra_def� = get_spec�DefAlgebr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name_term_def� = get_spec�RenameTerm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name_laws_def� = get_spec�RenameLaws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ar_op_def_trivial_algebra_thm� = save_thm( "car_op_def_trivial_algebra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 (TrivialAlgebra z) = 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Op (TrivialAlgebra z) = (�n s� z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Def (TrivialAlgebra z) = 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ure_rewrite_tac[trivial_algebra_def] THEN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car_op_def_mk_algebra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sets_ext1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ap_map_thm� = save_thm( "map_map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 �f g list� Map f (Map g list) = Map (�x�f(g x)) list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induction_tac �list� THEN asm_rewrite_tac[map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ap_eq_map_thm� = save_thm( "map_eq_map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 �list f g� (�x� x � Elems list � f x = g x) � Map f list = Map g list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induction_tac �list� THEN asm_rewrite_tac[map_def, elem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bc_thm_tac THEN PC_T1 "sets_ext1"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2 bc_thm_tac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2 bc_thm_tac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ar_op_def_mk_model_thm� = save_thm( "car_op_def_mk_model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C 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 (MkModel C K) = (if K � C then Car K else {Def K}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Op (MkModel C K) = (if K � C then Op K else (�n s� Def K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Def (MkModel C K) = Def 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�_tac THEN pure_rewrite_tac[mk_model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 �K � C� THEN asm_rewrite_tac[car_op_def_trivial_algebr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ar_op_def_univ_algebra_thm� = save_thm( "car_op_def_univ_algebra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_goal([], ��eq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 (UnivAlgebra eqs: ('a ALGEBRA � 'a) ALGEBRA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fe eq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Op (UnivAlgebra eqs: ('a ALGEBRA � 'a) ALGEBRA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vOp (Variety eq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Def (UnivAlgebra eqs: ('a ALGEBRA � 'a) ALGEBRA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ac THEN pure_rewrite_tac[univ_algebra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car_op_def_mk_algebra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safe_def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univ_op_def, let_def, mk_model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op_car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2 ante_tac THEN intro_�_tac1�K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induction_tac�a� THEN asm_rewrite_tac[elems_def, map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pc_rule1"sets_ext1" prove_rule[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 B C� {y} � B � C � y � C � B � C 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2 (ante_tac o �_elim �K'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 �K' � Variety eqs� THEN REPEAT strip_tac THEN asm_rewrite_tac[def_ca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3 bc_thm_tac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univ_op_def, let_def, mk_model_def, car_op_def_trivial_algebr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def_ca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rived_op_trivial_algebra_thm� = save_thm( "derived_op_trivial_algebra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t z 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v� I v � Car (TrivialAlgebra z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DerivedOp (Op(TrivialAlgebra z)) I t = 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derived_op_def, car_op_def_trivial_algebra_thm, l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tree_induction_tac �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derived_op_def, let_def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ts = []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l Mod 2 = 0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rived_op_car_thm� = save_thm( "derived_op_car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K I 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v� I v � Car K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DerivedOp (Op K) I t � Car 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tree_induction_tac �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derived_op_def, let_def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ts = []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l Mod 2 = 0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op_car_thm THEN rewrite_tac[elem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op_car_thm THEN rewrite_tac[elems_map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sets_ext1" REPEAT strip_tac THEN all_var_elim_asm_ta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rived_op_variety_thm� = save_thm( "derived_op_variety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K t 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 � Variety eq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v� I v K � Car K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DerivedOp (Op (UnivAlgebra eqs)) I t K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ivedOp (Op K) (�i�I i K) 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derived_op_def, car_op_def_univ_algebra_thm, saf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tree_induction_tac �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derived_op_def, let_def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ts = []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l Mod 2 = 0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univ_op_def, mk_model_def, let_def, map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univ_op_def, let_def, mk_model_def, map_map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(prove_rule[] ��f x y� x = y � f x = f y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map_eq_map_thm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DROP_NTH_ASM_T [3] (ALL_FC_T rewrite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rived_op_�_variety_thm� = save_thm( "derived_op_�_variety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K t 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K � Variety eq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v� I v K = Def K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DerivedOp (Op (UnivAlgebra eqs)) I t K = Def 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car_op_def_univ_algebra_thm, saf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tree_induction_tac �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derived_op_def, let_def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ts = []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l Mod 2 = 0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univ_op_def, mk_model_def, let_def, map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_op_def_trivial_algebr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univ_op_def, let_def, mk_model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_op_def_trivial_algebr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f_�_thm� = prove_rule [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 p q� (if c then p else q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(c � p) � (�c � q) ) 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ar_univ_algebra_car_thm� = save_thm( "car_univ_algebra_car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eqs K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v� I v � Car (UnivAlgebra eq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I v K � Car 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car_op_def_univ_algebra_thm, safe_def, if_�_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K � Variety eqs� THEN all_asm_fc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m_rewrite_tac[ca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ar_univ_algebra_def_thm� = save_thm( "car_univ_algebra_def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eqs K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v� I v � Car (UnivAlgebra eq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K � Variety eq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I v K = Def 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car_op_def_univ_algebra_thm, safe_def, if_�_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univ_algebra_variety_thm� = save_thm( "univ_algebra_variety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 "-" "univ_algebra_variety_thm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variety_def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x � Variety eqs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 v� I v x � Car x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_FC_T rewrite_tac[car_univ_algebra_ca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derived_op_variety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2 (strip_asm_tac o list_�_elim[�lhs�, �rhs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rewrite_rule [variety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bc_thm_tac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�t� DerivedOp (Op (UnivAlgebra eqs)) I t x = Def 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hm_tac THEN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derived_op_�_variety_thm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car_univ_algebra_def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univ_algebra_thm� = save_thm( "univ_algebra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 "-" "univ_algebra_thm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2 ante_tac THEN rewrite_tac[variety_de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J�J = (�w� �L�if L = K then I w else Def L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prove_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v�J v � Car (UnivAlgebra eqs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car_op_def_univ_algebra_thm, safe_def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K' = K� THEN asm_rewrite_tac[def_ca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K' = K� THEN1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DROP_NTH_ASM_T [5] all_fc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ante_tac o �_elim�K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 v� J v K � Car K� THEN1 asm_rewrite_tac[def_ca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derived_op_variety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�_axio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variety_def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x � Variety eqs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v�I v x � Car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2 ante_tac THEN rewrite_tac[car_op_def_univ_algebra_thm, safe_de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ante_tac o list_�_elim[�v�, �x�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derived_op_variety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DROP_NTH_ASM_T [5] fc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rewrite_tac[variety_def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predicates" lemma_tac��J�J = (� i� I i x)� THEN1 prove_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 v� J v � Car x� THEN1 asm_rewrite_tac[def_ca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DROP_NTH_ASM_T [3] all_fc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(POP_ASM_T ante_tac THEN asm_rewrite_tac[]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�v�I v x = Def x� THEN1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2 (ante_tac o �_elim�v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car_op_def_univ_algebra_thm, safe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 (ante_tac o �_elim�x�)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derived_op_�_variety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rivial_algebra_variety_thm� = save_thm( "trivial_algebra_variety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z eq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vialAlgebra z � Variety eq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variety_def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derived_op_trivial_algebr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f_safe_thm� = save_thm( "def_safe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eq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 � Safe eq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safe_def] THEN REPEAT strip_tac THEN rewrite_tac[def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variety_type_lemmas� = save_thm( "variety_type_lemmas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eq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K� K � Variety eq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f� f � Safe eq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_LIST [�_tac�TrivialAlgebra Arbitrary�, �_tac�Def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write_tac[trivial_algebra_variety_thm, def_saf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on_car_thm� = save_thm( "con_car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K p� Op K p [] � Car 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Elems [] � Car K � Op K p [] � Car 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_thm_tac THEN1 rewrite_tac[op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elem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ar_universe_thm� = save_thm( "car_universe_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_rule1 "hol" rewrite_rule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_elim�Universe� (�_right_elim car_def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erived_op_safe_thm� = save_thm( "derived_op_safe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eqs I e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v� I v � Safe eq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DerivedOp (Op(UnivAlgebra eqs)) I ex � Safe eq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safe_def, if_�_thm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DROP_NTH_ASM_T [2] all_fc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 [derived_op_variety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derived_op_car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DROP_NTH_ASM_T [2] all_fc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 [derived_op_�_variety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intended to deal with the situation when we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$'s$ for the variety determined by a set of equations and a type $'e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fe sequences for that set of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right way to go about it is to think about isomporph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erge_pcs [ "basic_hol", "'trees", "'sets_alg" 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variety_laws_lemma� = save_thm( "variety_laws_lemma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eq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_e : ('a ALGEBRA � 'a) � '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_e : 'e � ('a ALGEBRA � '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_a : 'e ALGEBRA � '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_a : 's � 'e ALGEB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S�</w:t>
        <w:tab/>
        <w:t>abs_a(rep_a S) = 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K�</w:t>
        <w:tab/>
        <w:t>K � Variety eqs � rep_a(abs_a K) = K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x�</w:t>
        <w:tab/>
        <w:t>abs_e(rep_e x) =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f�</w:t>
        <w:tab/>
        <w:t>f � Safe eqs � rep_e(abs_e f) =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Mk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p a� abs_e(Op(UnivAlgebra eqs) p (Map rep_e a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bitrary � Variety eqs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ure_rewrite_tac[variet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_rule1 "basic_hol1" rewrite_rule[]car_universe_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�e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ivedOp(Op (Mk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p a� abs_e(Op(UnivAlgebra eqs) p (Map rep_e a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bitrary)) I ex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_e(DerivedOp (Op(UnivAlgebra eqs)) (�i�rep_e(I i)) ex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tree_induction_tac �e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derived_op_def, l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exs = []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l Mod 2 = 0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car_op_def_univ_algebra_thm, safe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_op_def, let_def, map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_rule1 "basic_hol1" rewrite_rule[]car_univers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car_univers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(prove_rule[] ��f x y� x = y � f x = f y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(prove_rule[] ��f x y� x = y � f x = f y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map_map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map_eq_map_thm THEN rewrite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DROP_NTH_ASM_T [3] all_fc_tac THEN POP_ASM_T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_rule1 "predicates" rewrite_rule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ure_rewrite_rule[prove_rule[]��x�x � Universe�](�_elim�Univers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_right_elim car_def))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GET_NTH_ASM_T 5 bc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derived_op_saf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(prove_rule[] ��f x y� x = y � f x = f y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nte_tac(list_�_elim[�eqs�, �lhs�, �rhs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write_rule[variety_def] univ_algebra_variety_thm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 bc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car_op_def_univ_algebr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ar_op_def_def_algebra_universe_thm� = save_thm( "car_op_def_def_algebra_universe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def cons uns bin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(DefAlgebra Universe def cons uns bins) =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Op(DefAlgebra Universe def cons uns bins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et</w:t>
        <w:tab/>
        <w:t>op0 = DefCons cons (�n a� 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let</w:t>
        <w:tab/>
        <w:t>op1 = DefUnOps uns op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let</w:t>
        <w:tab/>
        <w:t>op2 = DefBinOps bins op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</w:t>
        <w:tab/>
        <w:t>op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Def(DefAlgebra Universe def cons uns bins) =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�_tac THEN PC_T1 "hol" rewrite_tac[def_algebra_def, let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_univers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name_laws_clauses� = save_thm( "rename_laws_clauses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�r eq eqs eqs1 eqs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ameLaws r {}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RenameLaws r (Insert eq eqs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(RenameTerm r (Fst eq), RenameTerm r (Snd eq)) (RenameLaws r eq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RenameLaws r (eqs1 � eqs2) = RenameLaws r eqs1 � RenameLaws r eqs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rename_laws_def, insert_def] THEN REPEAT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MERGE_PCS_T1 ["basic_hol1", "'sets_ext1"] prove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Fst eq� THEN �_tac�Snd eq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esent the following lemma first using the $K$ comb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lain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k_lemma1� = save_thm( "k_lemma1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�eqs p a 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 (UnivAlgebra eqs) p a K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 (UnivAlgebra eqs) p (Map (�f� CombK (f K)) a) 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car_op_def_univ_algebra_thm, univ_op_def, let_def, mk_model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 ��K � Variety eqs�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_rewrite_tac[car_op_def_trivial_algebr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 (prove_rule[] ��f x y� x = y � f x = f y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induction_tac�a� THEN asm_rewrite_tac[map_def, comb_k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thm(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�k_lemma� = save_thm( "k_lemm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rule[pc_rule1 "basic_hol1" prove_rule[comb_k_de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x� CombK x = �L� x�] k_lemma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pilogue}\label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} % matches turning off of HOL index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algebra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theory{out_file="wrk080.th.doc", theory="algebras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