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080.doc: this file is supplementary material for the ProofPow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4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supplied under the GNU General Public Licence (GPL)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supplied with ProofPower source for the terms of the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sit the OpenSource web site at http:/www.opensource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080.doc,v 1.29 2010/03/03 11:35:32 rda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_make_database -f -p hol maths_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ml wrk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xpp wrk080.doc -d maths_egs -i wrk080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ex wrk080 wrk080.th; texdvi -b wrk080; texdvi wrk080; texdvi wrk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a4paper,leqno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{\mathbb{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{\mathbb{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{\mathbb{B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{\mathbb{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Z{\mathbb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{\mathbb{Q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m{\mbox{{\sf lim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mInf{\mbox{{\sf lim inf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mSup{\mbox{{\sf lim sup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xpName{\mbox{{\sf exp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p#1{\ExpName(#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ogName{\mbox{{\sf log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og#1{\LogName(#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inName{\mbox{{\sf si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in#1{\SinName(#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osName{\mbox{{\sf co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s#1{\CosName(#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#1{|#1|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izeName{\#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ize#1{\#\left(#1\righ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stop=0.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msI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vertbarfalse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msII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vertbar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[t]{0.48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[t]{0.48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msIII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vertbar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[t]{0.32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[t]{0.32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[t]{0.32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{Mathematical Case Studies: \\ ---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Algebra in Action: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groups and Grou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Rob Arth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R.D. Arthan \\ Lemma 1 Ltd. \\ rda@lemma-one.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\FormatDate{2010/03/03 11:35:32%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{\ProductHOL} script contains definitions and proof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groups and groups demonstrating the universal algebra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LEMMA1/HOL/WRK080; issue 1.9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't forget to restore the above to dollar Revision: dollar when editing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(The makefile uses -kv when it checks documents o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To 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eal of work re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} %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on document \cite{LEMMA1/HOL/WRK080}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pable of representing any algebraic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finitary algebraic structure defined by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quational la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we give examples of how one ca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 of this type to represent particular varie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rt of a series of case studies in formalising some basic pure  mathematics in {\ProductHO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s of the case study deal, for example, with real analysis \cite{LEMMA1/HOL/WRK066} and with topology \cite{LEMMA1/HOL/WRK067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 {\Product} literate script. It contains all the metalanguage (ML) commands required to create several theories, populate them with the formal definitions and prove and record all the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include all the formal definitions in the Z-like concrete syntax for specification in {\ProductHO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iscussion of the theorems that have been proved about the object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ndex to the formal definitions and the theory listings in section~\ref{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 PRINC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lan eventually to construct polymorphic types that represent a wide range of algebraic varieties.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 defined as subtypes of the polymorphic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'a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defined in \cite{LEMMA1/HOL/WRK08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variety, we also define a universal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viewed  as the product of all the varie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pleasant to reuse operator symbol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 (e.g., $+$ in rings, fields and polynomial rings), we adopt the conventions of table \ref{tags} for single letter tags for some well-known varie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ddition in the universal ring will be $+�A$ while addition in the universal field will be $+�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s are also used to distinguish the representation and abstraction functions for the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bably be extended later to allocate two letter tags for other varie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p{0.4\hsize}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&amp; Variety &amp; Notes \\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&amp; rings</w:t>
        <w:tab/>
        <w:tab/>
        <w:tab/>
        <w:t>&amp; French: {\it anneaux}; R taken by reals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&amp; boolean algebras</w:t>
        <w:tab/>
        <w:t>&amp;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&amp; complex numbers</w:t>
        <w:tab/>
        <w:t>&amp;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&amp; integral domains</w:t>
        <w:tab/>
        <w:t>&amp;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&amp;</w:t>
        <w:tab/>
        <w:tab/>
        <w:tab/>
        <w:t>&amp;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&amp; fields</w:t>
        <w:tab/>
        <w:tab/>
        <w:t>&amp; Or use K for German: k\"{o}rper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&amp; group</w:t>
        <w:tab/>
        <w:tab/>
        <w:tab/>
        <w:t>&amp;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&amp;</w:t>
        <w:tab/>
        <w:tab/>
        <w:tab/>
        <w:t>&amp;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>&amp;</w:t>
        <w:tab/>
        <w:tab/>
        <w:tab/>
        <w:t>&amp;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  <w:tab/>
        <w:t>&amp;</w:t>
        <w:tab/>
        <w:tab/>
        <w:tab/>
        <w:t>&amp;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  <w:tab/>
        <w:t>&amp;</w:t>
        <w:tab/>
        <w:tab/>
        <w:tab/>
        <w:t>&amp;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&amp; lattices</w:t>
        <w:tab/>
        <w:tab/>
        <w:t>&amp;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&amp; monoids</w:t>
        <w:tab/>
        <w:tab/>
        <w:t>&amp;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&amp; natural numbers</w:t>
        <w:tab/>
        <w:t>&amp; no subscript in {\ProductHOL}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&amp;</w:t>
        <w:tab/>
        <w:tab/>
        <w:tab/>
        <w:t>&amp;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&amp; polynomial rings</w:t>
        <w:tab/>
        <w:t>&amp;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>&amp; rationals</w:t>
        <w:tab/>
        <w:tab/>
        <w:t>&amp;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&amp; reals</w:t>
        <w:tab/>
        <w:t>&amp; (Already extant in {\ProductHOL})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&amp; semigroup</w:t>
        <w:tab/>
        <w:tab/>
        <w:t>&amp;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&amp;</w:t>
        <w:tab/>
        <w:tab/>
        <w:tab/>
        <w:t>&amp;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>&amp;</w:t>
        <w:tab/>
        <w:tab/>
        <w:tab/>
        <w:t>&amp; The algebras of \cite{LEMMA1/HOL/WRK080}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  <w:tab/>
        <w:t>&amp; real vector spaces</w:t>
        <w:tab/>
        <w:t>&amp; use VS for abstract vector spaces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  <w:tab/>
        <w:t>&amp;</w:t>
        <w:tab/>
        <w:tab/>
        <w:tab/>
        <w:t>&amp;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&amp;</w:t>
        <w:tab/>
        <w:tab/>
        <w:tab/>
        <w:t>&amp;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>&amp;</w:t>
        <w:tab/>
        <w:tab/>
        <w:tab/>
        <w:t>&amp;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  <w:tab/>
        <w:t>&amp; integers</w:t>
        <w:tab/>
        <w:tab/>
        <w:t>&amp; German: {\it zahlen} (Already extant in {\ProductHOL})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A tagging convention for selected varie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 is to have a systematic way of defining a type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ety of interest. Each variety is defined by a set of equ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, which will typically be finite. So let {\em widget} name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variety defined by a finite set of laws (so widget is ``group'' or ``ring''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lists, trees and $\lambda$-abstractions that are involved in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using the framework of \cite{LEMMA1/HOL/WRK080}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simplified by rewriting. We can spec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-called universal algebra of \cite{LEMMA1/HOL/WRK080}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call {\em the universal widget}, which is the poly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can be viewed as the product of al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universal widgets we can reason about equational fa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 in all widgets. By defining nice syntax for the operators (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syntax for binary operators), we can work fairly naturally in the universal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hav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s the multiplication in the universal semigroup, we can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facts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b c d� (a .�S b) .�S (c .�S d) = a.�S b .�S c .�S d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that is conditional on special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commutativity, can also be formulated. For example, we may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 x y z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y� Rep�USE (x .�S y) S = Rep�USE (y .�S x)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ep�USE (x .�S y .�S z) S = Rep�USE (z .�S y .�S z)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 fact we introduce an operator $V_S$ which gives the value a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group of an element of the universal semigroup. So the above may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 x y z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y� V�S S (x .�S y) = V�S S (y .�S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V�S S (x .�S y .�S z) = V�S S (z .�S y .�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define what the Coq community call ``big operators'': gener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perators. Our current approach to this is to define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general level and then to specialise them to particula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definition of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below and the theorems about them in the the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sent document we present this approach in action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ies: semigroups, monoids, and what we call double monoids, i.e.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ings or lattices equipped with two monoi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MIGROU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we must give the the ML commands to  introduce the new theory ``semigroups'' as a child of the theory ``algebras'' of universal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"semigroups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algebr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semigroup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erge_pcs["basic_hol1", "'sets_alg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gives the representation of the equ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p$-th binary operator $\mu_{p2}$ in an algebra is associative (see \cite{LEMMA1/HOL/WRK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e that at the leaves of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the odd-numbered nodes are the variables and the even-numbered nodes are the constant symb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310, "o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ssocEq� : � �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�</w:t>
        <w:tab/>
        <w:t>AssocEq p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let</w:t>
        <w:tab/>
        <w:t>v i = MkTree(2*i + 1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nd</w:t>
        <w:tab/>
        <w:t>x oo y = MkTree(p, [x; y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in</w:t>
        <w:tab/>
        <w:t>((v 0 oo v 1) oo v 2, v 0 oo (v 1 oo v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migroup is an algebra in which the 0-th binary operator is required to be associ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emigroupLaws� : EQUA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migroupLaws = {AssocEq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he type of semigroups and the abstraction and representation functions for it as a subtype of the type of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_defn(["SEMIGROUP", "semigroup_def"], "SEMIGROUP", ["'a"]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sg� (�A� A � Variety SemigroupLaws) s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variety_type_lemma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ep�S�</w:t>
        <w:tab/>
        <w:t>: 'a SEMIGROUP � 'a ALGEB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Abs�S� </w:t>
        <w:tab/>
        <w:t>: 'a ALGEBRA � 'a SEMI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S�</w:t>
        <w:tab/>
        <w:t>Abs�S(Rep�S S) = 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K�</w:t>
        <w:tab/>
        <w:t>K � Variety SemigroupLaws � Rep�S(Abs�S K) =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universal semigroup will have the following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_defn(["USE"], "USE", ["'a"]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f� (�g� g � Safe SemigroupLaws) 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variety_type_lemma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abstraction and representation functions for the elements of the universal semigroup as a subtype of the carrier type of the universal algebra for the semigroup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ep�USE�</w:t>
        <w:tab/>
        <w:t>: 'a USE � ('a ALGEBRA � '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Abs�USE� </w:t>
        <w:tab/>
        <w:t>: ('a ALGEBRA � 'a) � 'a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x�</w:t>
        <w:tab/>
        <w:t>Abs�USE(Rep�USE x) = 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f�</w:t>
        <w:tab/>
        <w:t>f � Safe SemigroupLaws � Rep�USE(Abs�USE f) =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define the universal semi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nivSemigroup� : 'a USE SEMI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ivSemigrou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s�S (Mk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p a� Abs�USE(Op(UnivAlgebra SemigroupLaws) p (Map Rep�USE a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rbit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of �Abs�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of �Abs�USE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define the universal semigroup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310, ".�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$.�S� : 'a USE � 'a USE � 'a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x y� x .�S y = Op (Rep�S UnivSemigroup) 0 [x; 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general material on semigroups that is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ous material will be added to the sections on other kinds of variety pres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V$ function evaluates an element of the universal semi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pecific semigroup. I.e., viewing the universal semigroup as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rod S$ of all semigroups, $V_S\,S$ is projection onto the factor $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V�S� : 'a SEMIGROUP � 'a USE � '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 x� V�S S x = Rep�USE x (Rep�S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K$ function is reminiscent of the $K$ combinator and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theorem $k\_lemma$ of \cite{LEMMA1/HOL/WRK08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K�S� : 'a SEMIGROUP � 'a USE � 'a ALGEBRA � '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 x� K�S S x = �L� if L = Rep�S S then V�S S x else Def 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OI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give the the ML commands to  introduce the new theory ``monoids'' as a child of the theory ``semigroup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"monoids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semigroup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monoid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erge_pcs["basic_hol1", "'sets_alg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gives the representation of the equations asser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p$-th nullary operator $\mu_{p0}$ in an algebr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-sided unit for the $q$-th binar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310, "o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nitEq� : � � � � EQUA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 q�</w:t>
        <w:tab/>
        <w:t>UnitEq p q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let</w:t>
        <w:tab/>
        <w:t>v i = MkTree(2*i + 1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nd</w:t>
        <w:tab/>
        <w:t>e = MkTree(p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nd</w:t>
        <w:tab/>
        <w:t>x oo y = MkTree(q, [x; y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in</w:t>
        <w:tab/>
        <w:t>{(e oo v 0, v 0); (v 0 oo e, v 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noid satisfies the semigroup laws and and has the nullary operator $\mu_{p0}$ as two-sided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onoidLaws� : EQUA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noidLaws = SemigroupLaws � UnitEq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he type of monoids and the abstraction and representation functions for it as a subtype of the type of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_defn(["MONOID", "monoid_def"], "MONOID", ["'a"]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mnd� (�A� A � Variety MonoidLaws) m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variety_type_lemma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ep�M�</w:t>
        <w:tab/>
        <w:t>: 'a MONOID � 'a ALGEB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Abs�M� </w:t>
        <w:tab/>
        <w:t>: 'a ALGEBRA � 'a MO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S�</w:t>
        <w:tab/>
        <w:t>Abs�M(Rep�M S) = 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K�</w:t>
        <w:tab/>
        <w:t>K � Variety MonoidLaws � Rep�M(Abs�M K) =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universal monoid will have the following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_defn(["UME"], "UME", ["'a"]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f� (�g� g � Safe MonoidLaws) 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variety_type_lemma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abstraction and representation functions for the elements of the universal monoid as a subtype of the carrier type of the universal algebra for the monoid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ep�UME�</w:t>
        <w:tab/>
        <w:t>: 'a UME � ('a ALGEBRA � '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Abs�UME� </w:t>
        <w:tab/>
        <w:t>: ('a ALGEBRA � 'a) � 'a 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x�</w:t>
        <w:tab/>
        <w:t>Abs�UME(Rep�UME x) = 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f�</w:t>
        <w:tab/>
        <w:t>f � Safe MonoidLaws � Rep�UME(Abs�UME f) =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define the universal mono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nivMonoid� : 'a UME MO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ivMono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s�M (Mk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p a� Abs�UME(Op(UnivAlgebra MonoidLaws) p (Map Rep�UME a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rbit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define the universal monoid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310, ".�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$.�M� : 'a UME� � 'a UME � 'a 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x y� x .�M y = Op (Rep�M UnivMonoid) 0 [x; 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nit element for the universal mono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$1�M� : 'a 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�M = Op (Rep�M UnivMonoid)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UBLE MONOI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opt the term {\em double monoid} for a structure like a r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possessing two monoi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give the the ML commands to  introduce the new theory ``double-monoids'' as a child of the theory ``monoid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"double-monoids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monoid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double-monoid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erge_pcs["basic_hol1", "'sets_alg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s for a monoid are about the constant and binary operator named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assert they also hold if we rename that as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oubleMonoidLaws� : EQUA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DoubleMonoidLaws = MonoidLaws � RenameLaws (�x� 1) Monoid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he type of double monoids and the abstraction and representation functions for it as a subtype of the type of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_defn(["DOUBLE_MONOID", "double_monoid_def"], "DOUBLE_MONOID", ["'a"]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dmnd� (�A� A � Variety DoubleMonoidLaws) dm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variety_type_lemma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ep�DM�</w:t>
        <w:tab/>
        <w:t>: 'a DOUBLE_MONOID � 'a ALGEB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Abs�DM� </w:t>
        <w:tab/>
        <w:t>: 'a ALGEBRA � 'a DOUBLE_MO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S�</w:t>
        <w:tab/>
        <w:t>Abs�DM(Rep�DM S) = 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K�</w:t>
        <w:tab/>
        <w:t>K � Variety DoubleMonoidLaws � Rep�DM(Abs�DM K) =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universal monoio will have the following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_defn(["UDME"], "UDME", ["'a"]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f� (�g� g � Safe DoubleMonoidLaws) 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variety_type_lemma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abstraction and representation functions for the elements of the universal monoid as a subtype of the carrier type of the universal algebra for the monoid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ep�UDME�</w:t>
        <w:tab/>
        <w:t>: 'a UDME � ('a ALGEBRA � '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Abs�UDME� </w:t>
        <w:tab/>
        <w:t>: ('a ALGEBRA � 'a) � 'a U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x�</w:t>
        <w:tab/>
        <w:t>Abs�UDME(Rep�UDME x) = 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f�</w:t>
        <w:tab/>
        <w:t>f � Safe DoubleMonoidLaws � Rep�UDME(Abs�UDME f) =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define the universal mono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nivDoubleMonoid� : 'a UDME DOUBLE_MO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ivDoubleMono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s�DM (Mk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p a� Abs�UDME(Op(UnivAlgebra DoubleMonoidLaws) p (Map Rep�UDME a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rbit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define the universal double monoid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310, ".�DM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310, ".�DM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$.�DM0� �$.�DM1� : 'a UDME � 'a UDME � 'a U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x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x .�DM0 y = Op (Rep�DM UnivDoubleMonoid) 0 [x; 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x .�DM1 y = Op (Rep�DM UnivDoubleMonoid) 1 [x; 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nit elements for the universal double mono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$1�DM0� �1�DM1�: 'a U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1�DM0 = Op (Rep�DM UnivDoubleMonoid)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1�DM1 = Op (Rep�DM UnivDoubleMonoid) 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 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give the the ML commands to  introduce the new theory ``alg-egs'' as a child of the theory ``monoid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"alg-egs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monoid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alg-e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arent"double-monoid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erge_pcs["basic_hol1", "'sets_alg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ve semigroup of positive natural numbers (represented as natural numb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\mapsto n - 1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osNat� : � SEMI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sNat = Abs�S (DefAlgebra Universe 1 [] [] [(0, (�m n�m + n + 1)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id of polymorphic lists under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ListMonoid� : 'a LIST MO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stMonoid = Abs�M (DefAlgebra Universe [] [(0, [])] [] [(0, $�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ative monoid of natur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tMult� : � MO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tMult = Abs�M (DefAlgebra Universe 1 [(0, 1)] [] [(0, $*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ic distributed product operation using the $p$-th bi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bine elements with the $q$-th constant as the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>
          <w:rtl w:val="true"/>
        </w:rPr>
        <w:t>ې</w:t>
      </w:r>
      <w:r>
        <w:rPr/>
        <w:t>�</w:t>
      </w:r>
      <w:r>
        <w:rPr/>
        <w:t>U� : � � � � 'a ALGEBRA � 'a LIST � '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 q K x x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U p q K [] = Op K q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��U p q K (Cons x xs) = Op K p [x; ��U p q K xs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ng the generic product to multiplication of natur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>
          <w:rtl w:val="true"/>
        </w:rPr>
        <w:t>ې</w:t>
      </w:r>
      <w:r>
        <w:rPr/>
        <w:t>�</w:t>
      </w:r>
      <w:r>
        <w:rPr/>
        <w:t>N� : � LIST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N = ��U 0 0 (Rep�M NatM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heory listing for theorems, including a fact about natural number products derived from a general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eneric product, a general property of semigroups and a property of semigroups conditional on commuta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pproach of the last theorem,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what ad hoc and more support could perhaps be given for this kind of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t\Section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Thy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#1{\Section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counter{ThyNum}{1}\label{Theory\arabic{ThyNum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P@char#1{{{}\sp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OLinde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rk0811.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rk0812.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rk0813.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rk0814.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%\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\label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\prin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HOLinde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on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OREMS}\label{THEOR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migrou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gin by working through the definitions 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"semigroup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merge_pcs["basic_hol1", "'sets_alg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ssoc_eq_def� = get_spec�AssocEq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migroup_laws_def� = get_spec�SemigroupLaw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migroup_def� = get_defn "-" "SEMIGROU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consistency_thm �Abs�S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consistency_goal �Abs�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rewrite_rule[](simple_�_match_mp_rule type_lemmas_thm semigroup_def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�_tac �(rep, ab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bs_s_def� = get_spec�Abs�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p_s_def� = get_spec�Rep�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se_def� = get_defn "-" "US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consistency_thm �Abs�USE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consistency_goal �Abs�US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rewrite_rule[let_def](simple_�_match_mp_rule type_lemmas_thm use_def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�_tac �(rep, ab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bs_use_def� = get_spec�Abs�US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p_use_def� = get_spec�Rep�US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niv_semigroup_def� = get_spec�UnivSemigrou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niv_semigroup_op_def� = get_spec�$.�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_s_def� = get_spec�V�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k_s_def� = get_spec�K�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ripe for automation. It is a forward proo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perator of the universal semigroup satisfi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group law. Semigroups are a special case becau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law; what we have to do for monoids is more typ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semigroup_thm1 = rewrit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v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FT_C (rewrite_conv[abs_s_def, rep_s_def, abs_use_def, rep_use_def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_�_elim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bs�S : 'a USE ALGEBRA � 'a USE SEMIGROU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Rep�S : 'a USE SEMIGROUP � 'a USE ALGEBRA�] </w:t>
        <w:tab/>
        <w:t>(list_�_elim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SemigroupLaw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Abs�USE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Rep�USE�]variety_laws_lemma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semigroup_thm2 = rewrite_rule[eq_sym_rule univ_semigroup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ce_rewrite_rule[eq_sym_rule (rewrite_rule[abs_s_def] semigroup_thm1)] semigroup_thm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semigroup_thm3 = rewrite_rule[semigroup_thm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 = hd(snd(strip_app(concl semigroup_thm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�_elim t(�_right_elim rep_s_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semigroup_thm4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conv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_univers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migroup_thm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v_semigroup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 �Car (Rep�S UnivSemigroup)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ollowing needs the proof contexts $basic\_hol1" and $'sets\_alg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emigroup_thm5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write_rule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migroup_law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_eq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rule[] ��f s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x y� x = s � y = t � (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 I x = f I y)) � (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 I s = f I t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migroup_thm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et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rived_op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_def] semigroup_th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specialise to an interpration that interp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v_n$ for small $n$ as distinc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emigroup_thm6 = all_�_intro(rewrit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_elim�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v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x : 'a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</w:t>
        <w:tab/>
        <w:t>v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z� semigroup_thm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use this to show that the operator of the universal semi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indeed satisfy the associative law: 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niv_semigroup_assoc_thm� = save_thm( "univ_semigroup_assoc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y 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.�S y) .�S z = x .�S (y .�S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univ_semigroup_op_def, semigroup_thm6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noi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gin by working through the definitions 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"monoid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merge_pcs["basic_hol1", "'sets_alg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nit_eq_def� = get_spec�UnitEq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onoid_laws_def� = get_spec�MonoidLaw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onoid_def� = get_defn "-" "MONOI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consistency_thm �Abs�M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consistency_goal �Abs�M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rewrite_rule[](simple_�_match_mp_rule type_lemmas_thm monoid_def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�_tac �(rep, ab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bs_m_def� = get_spec�Abs�M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p_m_def� = get_spec�Rep�M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me_def� = get_defn "-" "UM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consistency_thm �Abs�UME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consistency_goal �Abs�UM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rewrite_rule[let_def](simple_�_match_mp_rule type_lemmas_thm ume_def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�_tac �(rep, ab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bs_ume_def� = get_spec�Abs�UM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p_ume_def� = get_spec�Rep�UM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niv_monoid_def� = get_spec�UnivMonoid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niv_monoid_op_def� = get_spec�$.�M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niv_monoid_unit_def� = get_spec�1�M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semigroups we give a forward proof that the oper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monoid satisfies the monoid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monoid_thm1 = rewrit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v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FT_C (rewrite_conv[abs_m_def, rep_m_def, abs_ume_def, rep_ume_def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_�_elim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bs�M : 'a UME ALGEBRA � 'a UME MONOI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Rep�M : 'a UME MONOID � 'a UME ALGEBRA�] </w:t>
        <w:tab/>
        <w:t>(list_�_elim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MonoidLaw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Abs�UME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Rep�UME�]variety_laws_lemma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monoid_thm2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eq_sym_rule univ_monoid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nce_rewrite_rule[eq_sym_rule (rewrite_rule[abs_m_def] monoid_thm1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oid_thm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monoid_thm2 = rewrite_rule[eq_sym_rule univ_monoid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ce_rewrite_rule[eq_sym_rule (rewrite_rule[abs_m_def] monoid_thm1)] monoid_thm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monoid_thm3 = rewrite_rule[monoid_thm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 = hd(snd(strip_app(concl monoid_thm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�_elim t(�_right_elim rep_m_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monoid_thm4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conv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_univers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oid_thm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v_monoi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 �Car (Rep�M UnivMonoid)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monoid_thm5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c_rule1 "sets_ext1" rewrite_rule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migroup_law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oid_law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_eq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t_eq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oid_thm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ety_def] monoid_thm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talanguage functions let us extract the law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just 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lat_�� (t : TERM) : TER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is_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flat (map flat_� (strip_�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laws� (thm : THM) : (TERM * TERM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b = snd(strip_�(concl 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nt = fst(dest_�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eqs = flat_� 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hses = map (snd o dest_eq) eq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es = map dest_pair rh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we specialise the theorem to each law in 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onoid_thms6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pairs = get_laws monoid_thm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map (fn (t1, t2) =&gt; rewrite_rule[] (list_�_elim [t1, t2] monoid_thm5))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specialise to an interpration that interp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v_n$ for small $n$ as distinc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monoid_thms7 =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thm =&gt; all_�_intro(rewrite_rule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rived_op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_elim�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v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x : 'a 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</w:t>
        <w:tab/>
        <w:t>v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z� thm))) monoid_thms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use this to show that the operators of the universal mo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ndeed satisfy the monoid la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niv_monoid_assoc_thm� = save_thm( "univ_monoid_assoc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y 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.�M y) .�M z = x .�M (y .�M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(univ_monoid_op_def :: monoid_thms7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niv_monoid_unit_thm� = save_thm( "univ_monoid_uni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�M .�M x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x .�M 1�M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(univ_monoid_op_def :: univ_monoid_unit_def :: monoid_thms7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uble Monoi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gin by working through the definitions 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"double-monoid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merge_pcs["basic_hol1", "'sets_alg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ouble_monoid_laws_def� = get_spec�DoubleMonoidLaw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ouble_monoid_def� = get_defn "-" "DOUBLE_MONOI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consistency_thm �Abs�DM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consistency_goal �Abs�DM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rewrite_rule[](simple_�_match_mp_rule type_lemmas_thm double_monoid_def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�_tac �(rep, ab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bs_dm_def� = get_spec�Abs�DM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p_dm_def� = get_spec�Rep�DM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dme_def� = get_defn "-" "UDM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consistency_thm �Abs�UDME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consistency_goal �Abs�UDM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rewrite_rule[let_def](simple_�_match_mp_rule type_lemmas_thm udme_def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�_tac �(rep, ab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bs_udme_def� = get_spec�Abs�UDM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p_udme_def� = get_spec�Rep�UDM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niv_double_monoid_def� = get_spec�UnivDoubleMonoid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niv_double_monoid_op_0_def� = get_spec�$.�DM0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niv_double_monoid_op_1_def� = get_spec�$.�DM0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niv_double_monoid_unit_0_def� = get_spec�1�DM0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niv_double_monoid_unit_1_def� = get_spec�1�DM1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double_monoid_thm1 = rewrit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v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FT_C (rewrite_conv[abs_dm_def, rep_dm_def, abs_udme_def, rep_udme_def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_�_elim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bs�DM : 'a UDME ALGEBRA � 'a UDME DOUBLE_MONOI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Rep�DM : 'a UDME DOUBLE_MONOID � 'a UDME ALGEBRA�] </w:t>
        <w:tab/>
        <w:t>(list_�_elim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DoubleMonoidLaw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Abs�UDME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Rep�UDME�]variety_laws_lemma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double_monoid_thm2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eq_sym_rule univ_double_monoid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nce_rewrite_rule[eq_sym_rule (rewrite_rule[abs_dm_def] double_monoid_thm1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uble_monoid_thm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double_monoid_thm3 = rewrite_rule[double_monoid_thm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 = hd(snd(strip_app(concl double_monoid_thm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�_elim t(�_right_elim rep_dm_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double_monoid_thm4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conv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_univers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_monoid_thm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v_double_monoi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 �Car (Rep�DM UnivDoubleMonoid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volves a hack to make the function {\em get\_law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ouble_monoid_thm5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e_rewrite_rule[prove_rule[]��x y a b�x = a � y = b � (x, y) = (a, b)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erge_pcs_rule1 ["'sets_ext1", "basic_hol1"] rewrite_rule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migroup_law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_monoid_law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oid_law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ame_laws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ame_term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_eq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t_eq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_monoid_thm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ety_def] double_monoid_thm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double_monoid_thms6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pairs = get_laws double_monoid_thm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map (fn (t1, t2) =&gt; rewrite_rule[] (list_�_elim [t1, t2] double_monoid_thm5))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specialise to an interpration that interp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v_n$ for small $n$ as distinc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double_monoid_thms7 =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thm =&gt; all_�_intro(rewrite_rule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rived_op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_elim�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v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x : 'a UD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</w:t>
        <w:tab/>
        <w:t>v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z� thm))) double_monoid_thms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how easily that the operators of the universal double mo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ndeed satisfy the relevant monoid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niv_double_monoid_assoc__0_thm� = save_thm( "univ_double_monoid_assoc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y 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.�DM0 y) .�DM0 z = x .�DM0 (y .�DM0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x .�DM1 y) .�DM1 z = x .�DM1 (y .�DM1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(univ_double_monoid_op_0_def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_double_monoid_op_1_def :: double_monoid_thms7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niv_double_monoid_unit_thm� = save_thm( "univ_double_monoid_uni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�DM0 .�DM0 x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x .�DM1 1�DM1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(univ_double_monoid_op_0_def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v_double_monoid_unit_0_def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v_double_monoid_op_1_def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v_double_monoid_unit_1_def :: double_monoid_thms7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 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"alg-e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merge_pcs["basic_hol1", "'sets_alg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os_nat_def� = get_spec�PosNa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monoid_def� = get_spec�ListMonoid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nat_mult_def� = get_spec�NatMul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u_def� = get_spec ���U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n_def� = get_spec ���N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p_s_pos_nat_def_algebra_thm� = save_thm( "rep_s_pos_nat_def_algebra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Rep�S PosNat = DefAlgebra Universe 1 [] [] [(0, (� m n� m + n + 1))]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[pos_nat_def, conv_rule (ONCE_MAP_C eq_sym_conv) (�_right_elim rep_s_def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ef_algebra_def, def_bin_ops_def, def_un_ops_def, def_con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_def, variety_def, car_univers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migroup_laws_def, assoc_eq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var_elim_asm_tac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derived_op_def, let_def, map_def, length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C_T1 "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os_nat_variety_thm� = save_thm( "pos_nat_variety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DefAlgebra Universe 1 [] [] [(0, (� m n� m + n + 1))] � Variety SemigroupLaw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[conv_rule (ONCE_MAP_C eq_sym_conv) rep_s_pos_nat_def_algebr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p_s_def, pos_na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p_m_list_monoid_def_algebra_thm� = save_thm( "rep_m_list_monoid_def_algebra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Rep�M ListMonoid = DefAlgebra Universe [] [(0, [])] [] [(0, $@)]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[list_monoid_def, conv_rule (ONCE_MAP_C eq_sym_conv) (�_right_elim rep_m_def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ef_algebra_def, def_bin_ops_def, def_un_ops_def, def_con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_def, variety_def, car_univers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id_laws_def, semigroup_laws_def, assoc_eq_def, unit_eq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var_elim_asm_tac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derived_op_def, let_def, map_def, length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 append_assoc_thm, append_empty_thm, appen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monoid_variety_thm� = save_thm( "list_monoid_variety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DefAlgebra Universe [] [(0, [])] [] [(0, $@)]� Variety MonoidLaw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[conv_rule (ONCE_MAP_C eq_sym_conv) rep_m_list_monoid_def_algebr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p_m_def, list_monoi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p_m_nat_mult_def_algebra_thm� = save_thm( "rep_m_nat_mult_def_algebra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Rep�M NatMult = DefAlgebra Universe 1 [(0, 1)] [] [(0, $*)]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[nat_mult_def, conv_rule (ONCE_MAP_C eq_sym_conv) (�_right_elim rep_m_def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ef_algebra_def, def_bin_ops_def, def_un_ops_def, def_con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_def, variety_def, car_univers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id_laws_def, semigroup_laws_def, assoc_eq_def, unit_eq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var_elim_asm_tac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derived_op_def, let_def, map_def, length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 "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nat_mult_variety_thm� = save_thm( "nat_mult_variety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DefAlgebra Universe 1 [(0, 1)] [] [(0, $*)]� Variety MonoidLaw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[conv_rule (ONCE_MAP_C eq_sym_conv) rep_m_nat_mult_def_algebr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p_m_def, nat_mul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monoid_laws_thm1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rule1 "sets_ext" rewrite_rule[asm_rule �Car K = Universe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disch_rule(fst(�_elim(MERGE_PCS_C1 ["sets_ext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conv[monoid_laws_def, unit_eq_def, assoc_eq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ety_def, monoid_laws_def, semigroup_laws_def, let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K � Variety MonoidLaws�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monoid_laws_thms2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pairs = get_laws monoid_laws_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map (fn (t1, t2) =&gt; rewrite_rule[] (list_�_elim [t1, t2] monoid_laws_thm1))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ll_disch_rule� (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 (uncurry disch_rule) (asms thm)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monoid_laws_bc_thms = map (fn thm =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taut_rule��p q r� (p � q � r) � (p � q � r)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l_�_intro (all_disch_rule(rewrite_rule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rived_op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_elim�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v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x : '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</w:t>
        <w:tab/>
        <w:t>v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z� thm))))) monoid_laws_thms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u_homomorphism_thm� = save_thm( "�_u_homomorphism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K xs y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 K =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K � Variety Monoid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U 0 0 K (xs � ys) = Op K 0 [��U 0 0 K xs; ��U 0 0 K 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ntro_�_tac1�y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induction_tac�xs� THEN rewrite_tac[�_u_def, append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FC_T asm_rewrite_tac monoid_laws_bc_th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ng the above to a specific monoid is most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s a forward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theory listing for the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 ��_n_homomorphism_thm� = save_thm( "�_n_homomorphism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write_rule[rep_m_nat_mult_def_algebra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_op_def_def_algebra_universe_thm, let_def, def_bin_op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gth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write_rule[conv_rule(ONCE_MAP_C eq_sym_conv) �_n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v_rule (LEFT_C (rewrite_conv[rep_m_nat_mult_def_algebra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t_mult_variety_thm, car_op_def_def_algebra_universe_thm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l_�_elim (�_elim�Rep�M NatMult� �_u_homomorphism_thm)))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derived law at the semigroup level (not very interes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migroup_derived_law_eg_thm� = save_thm( "semigroup_derived_law_eg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b c d� (a .�S b) .�S (c .�S d) = a.�S b .�S c .�S 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[univ_semigroup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p_use_thm1� = all_�_intro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rule1 "predicates" rewrite_rule[rep_use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rule[let_def, derived_op_def, map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ist_�_elim[�SemigroupLaw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v�  Rep�USE (if v = 0 then x else 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let</w:t>
        <w:tab/>
        <w:t>v i = MkTree(2*i + 1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</w:t>
        <w:tab/>
        <w:t>x oo y = MkTree(p, [x; y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</w:t>
        <w:tab/>
        <w:t>(v 0 oo v 1)�] derived_op_safe_thm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k_s_safe_thm� = save_thm( "k_s_saf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S x� K�S S x � Safe SemigroupLaw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afe_def, k_s_def]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 �K = Rep�S S� THEN asm_rewrite_tac[car_def, rep_s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v_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Rep�USE x � Safe SemigroupLaws� 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rewrite_tac[rep_us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af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 (ante_tac o �_elim�Rep�S S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p_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p_use_abs_use_k_s_thm� = save_thm ("rep_use_abs_use_k_s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e_rewrite_rule[rep_use_def] k_s_saf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migroup_k_lemma� = save_thm( "semigroup_k_lemma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goal([], ��S x 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�S S (x .�S y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�S S (Abs�USE (K�S S x) .�S Abs�USE (K�S S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univ_semigroup_op_def, univ_semigroup_def, semigroup_thm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_s_def, car_universe_thm, map_def, rep_us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LEFT_C (once_rewrite_conv[k_lemma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map_def, rep_use_abs_use_k_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k_s_def, v_s_def, car_op_def_univ_algebra_thm, univ_op_def, let_def, map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: a conditional derived law about semi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belian_semigroup_derived_law_eg_thm� = save_thm( "abelian_semigroup_derived_law_eg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goal([], ��S x y z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y� V�S S (x .�S y) = V�S S (y .�S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V�S S (x .�S y .�S z) = V�S S (z .�S y .�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OP_ASM_T (rewrite_thm_tac o �_elim�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onv_rule (ONCE_MAP_C eq_sym_conv) univ_semigroup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semigroup_k_lemma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k_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OP_ASM_T (rewrite_thm_tac o �_elim�y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pilogue}\label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} % matches turning off of HOL index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semigroup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theory{out_file="wrk0811.th.doc", theory="semigroups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monoid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theory{out_file="wrk0812.th.doc", theory="monoids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double-monoid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theory{out_file="wrk0813.th.doc", theory="double-monoids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alg-e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theory{out_file="wrk0814.th.doc", theory="alg-egs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