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076.doc: this file is supplementary material for the ProofPow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6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upplied under the GNU General Public Licence (GPL)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supplied with ProofPower source for the terms of th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sit the OpenSource web site at http://www.opensource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076.doc,v 1.33 2006/12/10 12:40:07 rda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for cloak-and-dagger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for various mathematical odds and e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unc#1{{\mathsf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A{\Func{GA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{\Func{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in{\Func{P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in{\Func{Sp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ero{\mathbf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e{\mathbf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{\mathbf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y{\mathbf{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{\mathbf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{\mathbb{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{\mathbb{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{\mathbb{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{\mathbb{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{\mathbb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{\mathbb{Q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#1{\mathbf{e}_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#1{\mathbf{f}_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for the tables of theor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msII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vertbar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0.48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0.48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msIII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vertbar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0.32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0.32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0.32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rticle red t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athematical Case Studies: the Geometric Algeb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Rob Art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one of a series of mathematical case studies in  {\ProductHO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a construction of the Geometric Algebra $G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Harrison05a}, Harrison advocates an approach to Euclidean geometry in HOL using a type constructor to model the individual Euclidean spaces $\R^{N}$, for finite $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we set up the framework for an alternative approach where one works in a fixed type that contains all of the $\bbR^{n}$ for all $n \in \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we do more than that: we construct a system which can be viewed as the natural and in some sense final algebraic structure in the chain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athbb N, Z, Q, R, C, \ldo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is known as the {\em geometric algebr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ote Macdonald~\cite{Macdonald06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algebra is nothing less than a new approach to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objects (points, lines, planes, [\ldots]) are represented by members of an algebra, a {\em geometric algebra}, rather than by equations. Geometric operations (rotate, translate, intersect, [\ldots]) on the objects are represented by algebraic operations in the algebra, rather than by matrix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algebra is {\em coordinate-free:} coordinates are needed only when specific objects or operations are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now give a potted account of geometric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te-dimensional geometric algebra $\GA(n)$ is paremeterised by the natural numbers $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\GA(n)$ is an associative algebra over the real numbers with a two-sided unit $\On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utative iff. $n \le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elements of $\GA(n)$ have multiplicative inverses, but many do and if $\x$ does have an inverse, it is written as $\x^{-1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multiples $\lambda\One$ of the unit element in $\GA(n)$ are called {\em scalars} and are ordered by taking $\lambda\One &lt; \mu\One$ iff.  $\lambda &lt; \mu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ordering, the subalgebra of scalars is isomorphic as an ordered field with the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GA(n)$ is generated as an algebra by an $n$-dimensional subspace called $\R^{n}$ whose members are called {\em vecto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x \in \R^{n}$, then $\x^2$ is a sca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see that every non-zero vector has an 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inner product} of vectors $\x$ and $\y$ is defined by $\x.\y = \frac{1}{2}(\x\y + \y\x)$ and is a sca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product is a bilinear form, i.e., it satisfies the conditions $(\lambda\x).(\mu\y) = (\lambda\mu)(\x.\y)$, $(\x + \y).\z = \x.\z + \y.\z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x.(\y + \z) = \x.\y + \x.\z$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$\x$ and $\y$ are said to be {\em orthogonal} iff. $\x.\y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\x$ and $\y$ are orthogonal iff. they anti-commute, i.e., iff. $\x\y = -\y\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outer product} of vectors $\x$ and $\y$ is defined by $\x\land\y=\frac{1}{2}(\x\y -\y\x)$, so that $\x\y = \x.\y + \x\land\y$, which is a scalar iff. i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$\x$ and $\y$ are said to be {\em collinear} iff. $\x \land \y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$\x$ and $\y$ are orthogonal, $\x\y = \x \land \y$, while when they are collinear, $\x\y = \x . \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vector algebra, the inner and outer products are taken as separate fundamental notions, but in the geometric algebra, the multiplication combines them into a united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ultiplication does much more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example, we may think of a vector $\x$ as defining a notion of direction and magnitude in the line comprising all points $\lambda\x$ for $\lambda \in \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$\x$ and $\y$ are orthogonal vectors, one can think of the product $\x\y$ as defining a notion of orientation and area in the plane spanned by $\x$ and $\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products $\x_1\x_2 \ldots \x_k$ of $k$ pairwise orthogonal vectors are called $k$-blades and can be thought of as providing an oriented notion of volume in the $k$-dimensional space spanned by the $\x_i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example on the power of the geometric algebra, let $\O(n)$ denote the set of all orthogonal mappings from the subspace $\R^n$ to itself (where, by definition, an orthogonal mapping is one which preserves all inner produ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ar algebra, $\O(n)$ is shown, with some considerable coordinate-rich work, to be given by a certain group of $n \times n$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eometrically, it is not hard to see that $\O(n)$ is generated by reflections in hyperplanes, and then in the geometric algebra it is very easy to see that, for each non-zero vector $\y$, the mapping $\x \mapsto -\y\x\y^{-1}$ maps $\R^n$ to itself via reflection in the hyperplane perpendicular to $\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geometric algebra instantly gives us a notation for orthogonal mappings without a coordinate or a matrix in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$\GA(n)$ has a multiplicative subgroup, $\Pin(n)$, which is the universal covering group of the topological group $\O(n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topological space, $\Pin(n)$ has two connected components. The component of $\Pin(n)$ containing 1 is the {\em spinor} group $\Spin(n)$ beloved of physic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iscussion deals with the case of a positive definite orthogonal space $\R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much interest in semidefinite orthogonal spaces in which $\x.\x$ can be negative and earlier drafts of this document did indeed follow the construction of~\cite{Arthan06b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simplicity, it now deals with the positive definite case only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$\GA(\infty, \infty)$ is isomorphic to a subalgebra of $\GA(\infty)$ and we propose to work in such a subalgebra to deal with the semidefinit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subalgebra is the one generated by the elements $f_0 = e_0, f_{(-1)} = e_{123}, f_1 = e_4, f_{(-2)} = e_{567}, f_{2} = e_8, \ldo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makes the $f_i, i \in \Z$, take the r\^{o}le of the $e_i$ that generate $\GA(\infty, \infty)$ in \cite{Arthan06b}, then it is routine to check that the generators obey the laws of $\GA(\infty, \infty)$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plicit constructions of the geometric algebras have been given by Macdonald~\cite{Macdonald02}, and by the author~\cite{Arthan06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~\cite{Arthan06b} the union of all of the $\GA(n)$ can be constructed in one step giving what I will now refer to as {\em the} geometric algebra, $\GA = \GA(\infty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"geomalg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number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geom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basic_hol1", "'sets_alg", "'�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GEOMETRIC ALGEBR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limin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convenient to have available the symmetric difference operator fo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ollow Z in writing the symmetric difference of $a$ and $b$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provided in {\Product} as pf version 2.7.7 so some ML trickery is used here to suppress the following definitions when they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id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get_spec �$��; true) 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() el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250,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� : 'a SET � 'a SET � '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 b� a � b = (a \ b) � (b \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Hid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)) (* end of if ...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theory begins with various simple facts about symmetric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difference makes the lattice of sets into a commutativ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ncludes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nf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which gives a normal form for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hms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grou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om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le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finit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�_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finite_siz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infinit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based on the function $\sigma$ of~\cite{Arthan06b} for use in specifying the multiplication in $\G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ign�G� : � SET � � SE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 J�</w:t>
        <w:tab/>
        <w:t>Sign�G I J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~(� 1) ^ #{(i, j) | i � I � j � J � j &lt;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emma, we have {\em sign\_g\_thm} which is lemma 1 of~\cite{Arthan06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given is a little bit more long-winded and general than the simplified version recorded in~\cite{Arthan06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tility we also have the theorem that says the values taken on by $\sigma$ are $\pm1$ and the calculations that give the values of $\E{i}^2$ and $\E{i}\E{j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hms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exp_mod_2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_g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_g_case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_singlet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_singleton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Type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GA$ in HOL will be a subtype of the type of all real-valued functions on sets of natural numbers (specifically, it will comprise the functions whose support is a finite set of finite s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 abbreviation captur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("_GA", [], �� SET �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_IsGARep� : _GA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u� _IsGARep u � Supp u � Finite � Supp u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introduce the new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def� = new_type_defn(["GA", "ga_def"], "GA",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proof(([], ��u� _IsGARep u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ac�(�I�� 0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rewrite_tac[get_spec�_IsGARep�, get_spec�Sup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rule1"sets_ext" prove_rule[]�{x|F} = 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ty_finit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fying the Operations on the Type}\label{o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introduce the operations on the type $\G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we define the fixity of the infix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declare_infix[(300, "+�G"), (310, "*�G"), (310, "*�S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define th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dapted from definition~2 of~\cite{Arthan06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maps a finite set of natural numbers $I$ to the monomial basis element $\E{I}$ of~\cite{Arthan06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has four conjun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junct says that $\GA$ is an associative real algebra with a two-sided unit (cf. the check-list in~\cite{Macdonald02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njunct gives the rule for multiplying monomi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onjunct says that the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�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s $I$ ranges over finite sets of natural numbers generate $\GA$ as a linear space, or, more precisely, it says that if $V$ is a linear subspace of $\GA$ that contains each of these monomials, then $V = \GA$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onjunct says that the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�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 as $I$ ranges over finite sets of natural numbers are linearly independent, or more precisely, it says that for each $J$, there is a linear subspace of $\GA$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�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for all $I \not= J$, bu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�G J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�+�G� : GA � GA � GA;</w:t>
        <w:tab/>
        <w:t>�~�G� : GA � GA;</w:t>
        <w:tab/>
        <w:t>�0�G� : 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$�*�S� : � � GA � 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�*�G� : GA � GA � GA;</w:t>
        <w:tab/>
        <w:t>�1�G� : GA;</w:t>
        <w:tab/>
        <w:tab/>
        <w:t>�Mon�G� : � SET �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u v w a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</w:t>
        <w:tab/>
        <w:t>u +�G v = v +�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</w:t>
        <w:tab/>
        <w:t>(u +�G v) +�G w = u +�G v +�G 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</w:t>
        <w:tab/>
        <w:t>u +�G 0�G = u � u +�G ~�G u = 0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</w:t>
        <w:tab/>
        <w:t>� 1 *�S u = u � a *�S (b *�S u) = (a * b) *�S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</w:t>
        <w:tab/>
        <w:t>a *�S (u +�G v) = a *�S u +�G a *�S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</w:t>
        <w:tab/>
        <w:t>(a + b) *�S u = a *�S u +�G b *�S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</w:t>
        <w:tab/>
        <w:t>(u *�G v) *�G w = u *�G (v *�G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u *�G (v +�G w) = u *�G v +�G u *�G 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(v +�G w) *�G u = v *�G u +�G w *�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(a *�S u) *�G v = a *�S u *�G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u *�G (a *�S v) = a *�S u *�G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1�G *�G u = u � u *�G 1�G = u � 1�G = Mon�G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�I J�</w:t>
        <w:tab/>
        <w:t>I � Finite � J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Mon�G I *�G Mon�G J = Sign�G I J *�S Mon�G(I � J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�V�</w:t>
        <w:tab/>
        <w:t>(�I� I � Finite � Mon�G I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(�a u� u � V � a *�S u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(�u v� u � V � v � V � u +�G v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(�u� u � 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�J�</w:t>
        <w:tab/>
        <w:t>J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�V�</w:t>
        <w:tab/>
        <w:t>(�I� �I = J � I � Finite � Mon�G I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�</w:t>
        <w:tab/>
        <w:t>(�a u� u � V � a *�S u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�</w:t>
        <w:tab/>
        <w:t>(�u v� u � V � v � V � u +�G v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�</w:t>
        <w:tab/>
        <w:t>�Mon�G J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define various deriv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are binary subtraction and exponentiation with a natural number expon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05, "-�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�-�G� : GA � GA �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 v� u -�G v = u +�G ~�G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20, "^�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�^�G� : GA � � �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u� u ^�G 0 = 1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(�u m� u ^�G (m+1) = u *�G u ^�G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hat maps an natural number $i$ to the element $\E{i}$ of~\cite{Arthan06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�G� : � �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� E�G m = Mon�G 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gives the embedding of the naturals in $\G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it is so widely used, we will usually use the alias $\Gamma$ for this function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G� : � �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G 0 = 0�G � � m� �G (m+1) = �G m +�G 1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define aliases for the embedding of the naturals and for the ring operations on $\GA$ etc., (but not for the scalar multiplication since that does not work well with the current treatment of overloading in \ProductH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�", ��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+", �$+�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*", �$*�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~", �~�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-", �$-�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^", �$^�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theorems in the following block mimic ones provided in the developmet of the real numbers, up to the point where the non-commutativity of multiplication in $\GA$ begins to make a significan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hms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op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plus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plus_com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plus_zero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plus_orde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plus_0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0_1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plus_minu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eq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plus_homomorphis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one_scal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scale_scale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scale_plus_distrib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plus_scale_distrib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times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times_plus_distrib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plus_times_distrib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scale_times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one_time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times_on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_mon_times_mon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minus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minus_eq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0_time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0_scal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scale_0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minus_1_scal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�_exp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minus_scal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scale_minu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one_m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mon_sp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mon_inde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Linear Space No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e use the term {\em linear space} for the usual notion of a vector space to avoid confusion with the privileged role of the 1-vectors in $\GA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e notion of a linear subspace of $\GA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ubspace�G� : GA S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V�</w:t>
        <w:tab/>
        <w:t>V � Subspace�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0�G �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(�a u� u � V � a *�S u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(�u v� u � V � v � V � u + v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space spanned by a subset of $\GA$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pan�G� : GA SET � G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�</w:t>
        <w:tab/>
        <w:t>Span�G X = �{V | V � Subspace�G � X � V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$X$ is linearly independent iff. the spans of its proper subsets are proper subsets of its 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dep�G� : GA S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� X � Indep�G � �Y�Y � X � Span�G Y = Span�G X � Y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ms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_frien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mon_not_0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mon_1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mon_subgrou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vec_generator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vec_relation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vec_inde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span_subspac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�_sp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span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trivial_subspace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mon_span_b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span_m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span_mono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inde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mon_indep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Simple Geometric No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efine some simple geometric n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strict some of these to vectors, the set of vectors being the span of the $\E{i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�Vector�G� : G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ctor�G = Span�G {e | �m�e = E�G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$u$ and $v$ are orthogonal, written $u \perp v$, if they anticomm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200,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��� : GA � GA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 v� u � v � u � Vector�G � v � Vector�G � u * v = ~ v *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definitions in hand, it is purely a matter of algebra to prove the theorem of Pythagoras, which in the geometric algebra becomes a theorem about the squares {\em of} the sides, not the squares {\em on} the s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vertbar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agoras_thm � � u v: GA� u � v � (u - v) ^ 2 = u ^ 2 + v ^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ONS ON THE REPRESENTATION TYPE}\label{representa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of the consistency of the specification of the operations of $\GA$ in section~\ref{ops} is made tolerable by introducing constants for the representatives of the operations on the represent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gives the definitons of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opt the convention of using an initial `\_' to distinguish operations on the representation type from corresponding operations on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00, "_+�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�_+�G� : _GA � _GA � _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v w� v _+�G w = �K� v K + w 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~�G� : _GA � _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v� _~�G v = �K� ~(v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10, "_*�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�_*�G� : _GA � _GA � _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v 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v _*�G w = �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{(I, J) | I � Supp v � J � Supp w � K = I � J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(I, J)� Sign�G I J * v I * w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10, "_*�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�_*�S� : � � _GA � _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 v� c _*�S v = �K�c * v 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0�G� : _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0�G = �K�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1�G� : _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1�G = �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%\HOLinde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tion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section\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#1{\Section{#1}\label{list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section\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rk076.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\label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\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 %% COMMENT THIS LINE OUT TO TYPESET THE PROOF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ۣ</w:t>
      </w:r>
      <w:r>
        <w:rPr/>
        <w:t>_def� = get_spec�$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ۣ</w:t>
      </w:r>
      <w:r>
        <w:rPr/>
        <w:t>_def1� =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 b�a � b = (a \ b) � (b \ a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sets_ext" rewrite_tac[�_def] THEN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gn_g_def� = get_spec�Sign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g_def� = get_spec�$_+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us_g_def� = get_spec�_~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g_def� = get_spec�$_*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s_def� = get_spec�$_*�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ero_g_def� = get_spec�_0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ne_g_def� = get_spec�_1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ga_rep_def� = get_spec�_IsGARe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od_2_clauses� = rewrite_rule[] (�_elim�2�mod_claus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 {}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} � a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� b = b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� b � c = (a � b) �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1] 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ۣ</w:t>
      </w:r>
      <w:r>
        <w:rPr/>
        <w:t>_group_thm� = save_pop_thm "�_group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� a � b = b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1] 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ۣ</w:t>
      </w:r>
      <w:r>
        <w:rPr/>
        <w:t>_comm_thm� = save_pop_thm "�_comm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� b) � c = a � b �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1] 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ۣ</w:t>
      </w:r>
      <w:r>
        <w:rPr/>
        <w:t>_assoc_thm� = save_pop_thm "�_assoc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 {}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} � a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� a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� a = {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1] 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ۣ</w:t>
      </w:r>
      <w:r>
        <w:rPr/>
        <w:t>_lemmas� = save_pop_thm "�_lemm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 c� a = b � c � c = b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1] 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ۣ</w:t>
      </w:r>
      <w:r>
        <w:rPr/>
        <w:t>_inverse_thm� = pop_thm(); (* "�_inverse_thm"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 a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� a � b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} � a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� {}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� {} � b = a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1] 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ۣ</w:t>
      </w:r>
      <w:r>
        <w:rPr/>
        <w:t>_simp_thm�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ۣ</w:t>
      </w:r>
      <w:r>
        <w:rPr/>
        <w:t>_simp_conv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conv1 = FIRST_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 (simple_eq_match_conv o all_�_i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trip_�_rule �_simp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onv1 THEN_C REPEAT_C 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ۣ</w:t>
      </w:r>
      <w:r>
        <w:rPr/>
        <w:t>_nf_conv� (ty : TYPE) = sort_conv term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_type_rule[(ty, �'a�)] �_comm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_type_rule[(ty, �'a�)] �_assoc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simp_conv fail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nf_conv �'a� �b � 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nf_conv  �'a� �a �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nf_conv �'a�  �a � b � 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nf_conv �'a�  �a � b � (c � {}) � {} � {} � c � 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nf_conv � �(x � (x � z) � {1}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 b = {} � a � b = a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1] 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ۣ</w:t>
      </w:r>
      <w:r>
        <w:rPr/>
        <w:t>_eq_�_thm� = pop_thm(); (* "�_eq_�_thm"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� a � Finite � b � Finite � a � b � Fini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bc_thm_tac �_finit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�_tac�a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�_def1, �_finite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ۣ</w:t>
      </w:r>
      <w:r>
        <w:rPr/>
        <w:t>_finite_thm� = save_pop_thm "�_finite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 a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{}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a b� a � Finite � b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f(a � b) + f(a � b) = f a + f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b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(a � b) + 2*f(a � b) = f a + 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a � b � Finite� THEN1 asm_rewrite_tac[�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a � b � Finite� THEN1 ALL_FC_T rewrite_tac[�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a � b � Finite� THEN1 all_fc_tac[�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 6 [�a � b�, �a � b�]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 6 [�a�, �b�]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6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a � b) � a � b = a � b � (a � b) � a � b =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rewrite_tac[�_def1] THEN PC_T1 "sets_ext1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ze_�_lemma� = save_pop_thm "size_�_lemm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b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� b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#(a � b) + 2 * #(a � b) = #a + #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finite_thm THEN �_tac�a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finite_thm, �_def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size_�_lem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size_empty_thm, siz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ۣ</w:t>
      </w:r>
      <w:r>
        <w:rPr/>
        <w:t>_finite_size_thm� = save_pop_thm "�_finite_size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b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a � b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inite_induction_tac�b� THEN1 asm_rewrite_tac[�_lemma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finite_thm THEN1 �_tac �{x} � (a � ({x} � b'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�_finite_thm, singleton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1] 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ۣ</w:t>
      </w:r>
      <w:r>
        <w:rPr/>
        <w:t>_infinite_thm� = save_pop_thm "�_infinite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t a b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a�t a {}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a b c�a � Finite � b � Finite � c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t a (b � c) + t a (b � c) = t a b + t a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� Finite � b � Finite � c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 a (b � c) + 2 * t a (b � c) = t a b + t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size_�_lemma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gn_g_lemma1� = pop_thm(); (* "sign_g_lemma1"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t a b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a�t {} a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a b c�a � Finite � b � Finite � c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t (a � b) c + t (a � b) c = t a c + t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� Finite � b � Finite � c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 (a � b) c + 2 * t (a � b) c = t a c + t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(rewrite_rule[](�_elim��x y� t y x� sign_g_lemma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REPEAT strip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gn_g_lemma2� = pop_thm(); (* "sign_g_lemma2"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t a b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a�t a {}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a b c�a � Finite � b � Finite � c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t a (b � c) + t a (b � c) = t a b + t a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a�t {} a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a b c�a � Finite � b � Finite � c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t (a � b) c + t (a � b) c = t a c + t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� Finite � b � Finite � c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t a b + t (a � b) c) Mod 2 = (t a (b � c) + t b c) M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t a b + t (a � b) c) + 2 * t (a � b) c) Mod 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t a (b � c) + t b c) + 2 * t a (b � c)) Mod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cept_tac o rewrite_rule[mod_2_clauses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(t a (b � c) + t b c) + 2 * t a (b � c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t a b + t (a � b) c) + 2 * t (a � b) 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RIGHT_C (rewrite_conv[plus_assoc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c_rule1"lin_arith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i j k:�(i + j) + k = j + i + k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sign_g_lemma1, sign_g_lemma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gn_g_lemma4� = pop_thm(); (* "sign_g_lemma4"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(� 1) ^ m = ~(� 1) ^ (m Mo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�_elim�m� mod_2_case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FC_T asm_rewrite_tac[mod_2_0_�_�_exp_thm, mod_2_1_�_�_exp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�_�_exp_0_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exp_mod_2_thm� = save_pop_thm "�_�_exp_mod_2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 K:� 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(i, j)|i � I � J � j � K � j &lt; i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(i, j)|i � I � j � K � j &lt; i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(i, j)|i � J � j � K � j &lt;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(i, j)|i � I � j � J � K � j &lt; i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(i, j)|i � I � j � J � j &lt; i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(i, j)|i � I � j � K � j &lt;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(i, j)|i � I � J � j � K � j &lt; i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(i, j)|i � I � j � K � j &lt; i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(i, j)|i � J � j � K � j &lt;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(i, j)|i � I � j � J � K � j &lt; i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(i, j)|i � I � j � J � j &lt; i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(i, j)|i � I � j � K � j &lt;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gn_g_lemma5� = pop_thm(); (* "sign_g_lemma5"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:� 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 Finite � J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(i, j)|i � I � j � J � j &lt; i}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bc_thm_tac �_fini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I � J� THEN ALL_FC_T rewrite_tac[�_finite_siz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] 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gn_g_lemma6� = pop_thm(); (* "sign_g_lemma6"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 K:� 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J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K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ign�G I J * Sign�G (I � J) K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Sign�G I (J � K) * Sign�G J 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sm_rewrit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_g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rule(ONCE_MAP_C eq_sym_conv) �_�_exp_pl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�_exp_mod_2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(prove_rule[]��x:�; i j :� i = j � x^i = x^j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(rewrite_rule[](�_elim��a b:� SET�# {(i, j)|i � a � j � b � j &lt; i}� sign_g_lemma4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pc_rule1"sets_ext1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(i, j)|F} = 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empt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S_T discard_tac THEN rewrite_tac[sign_g_lemma5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bc_thm_tac size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FC_T rewrite_tac[sign_g_lemma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gn_g_thm� = save_pop_thm "sign_g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�G I J = � 1 � Sign�G I J = ~(�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[sign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�_elim�# {(i, j)|i � I � j � J � j &lt; i}� mod_2_case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FC_T asm_rewrite_tac[mod_2_0_�_�_exp_thm, mod_2_1_�_�_exp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�_�_exp_0_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gn_g_cases_thm� = save_pop_thm "sign_g_case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i� Sign�G {i} {i} = � 1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sign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{(i', j)|i' = i � j = i � j &lt; i'} = {}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C_T1 "sets_ext1"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ll_var_elim_asm_tac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ize_empty_thm, �_�_exp_0_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gn_singleton_thm� = save_pop_thm "sign_singleton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i j� �i = j � Sign�G {i} {j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 &lt; j then � 1 else ~(� 1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sign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cases_tac�i &lt;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{(i', j')| i' = i � j' = j � j' &lt; i'} = {}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C_T1 "sets_ext1"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lin_arith" asm_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ize_empty_thm, �_�_exp_0_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{(i', j')| i' = i � j' = j � j' &lt; i'} = {(i, j)}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C_T "sets_ext1"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lin_arith" asm_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ize_singleton_thm, �_�_exp_0_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gn_singletons_thm� = save_pop_thm "sign_singleton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v w 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v � Finite � Supp w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{(I, J)|I � Supp v � J � Supp w � K = I � J}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bc_thm_tac �_fini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{(I, J) | I � Supp v � K = I � J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LIST [id_tac,  PC_T1 "sets_ext1" prove_tac[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{(I, J)|I � Supp v � K = I � J} � Fin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{(I, J)|I � Supp v � K = I � J} = #(Supp v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bc_thm_tac bijection_finite_siz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inver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I�(I, I � K)� 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once_rewrite_tac[]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x1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bc_thm_tac �_fini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{(I, J) | J � Supp w � K = I � J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LIST [id_tac,  PC_T1 "sets_ext1" prove_tac[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{(I, J)| J � Supp w � K = I � J} � Fin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{(I, J)| J � Supp w � K = I � J} = #(Supp w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bc_thm_tac bijection_finite_siz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grou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inver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J�(J � K, J)� 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once_rewrite_tac[]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x2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g_finite_thm� = pop_thm(); (* "times_g_finite_thm"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c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 = � 0 � Supp (c _*�S v) = Supp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PC_T1 "sets_ext1" rewrite_tac[supp_def, times_s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v x = � 0� THEN asm_rewrite_tac[�_times_eq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upp_times_s_thm� = pop_thm(); (* "supp_times_s_thm"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_0�G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 _1�G = 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ero_g_def, one_g_def, supp_�_thm, su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upp_zero_one_g_thm� = pop_thm(); (* "supp_zero_one_g_thm"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v 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v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v _*�G w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 � (Supp v) (� I� Sign�G I (K � I) * v I * w (K �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times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{(I, J)|I � Supp v � J � Supp w � x = I � J}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 asm_rewrite_tac[times_g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eq_sym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ind_sum_transfe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name_tac[(�x�, "K")] THEN �_tac��I� (I, K � I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predicates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eq_0_thm, supp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1] 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a b c:� SET�((a � b) � a) =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rewrite_tac[�_def1] THEN PC_T1 "sets_ext1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�1_tac�Fst y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g_def1� = pop_thm(); (* "times_g_def1"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v 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w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v _*�G w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 � (Supp w) (� J� Sign�G (K � J) J * v (K � J) * w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times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{(I, J)|I � Supp v � J � Supp w � x = I � J}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 asm_rewrite_tac[times_g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eq_sym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ind_sum_transfe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name_tac[(�x�, "K")] THEN �_tac��J� (K � J, J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predicates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eq_0_thm, supp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1] 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a b c:� SET�((b � a) � a) =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rewrite_tac[�_def1] THEN PC_T1 "sets_ext1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�1_tac�Snd y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g_def2� = pop_thm(); (* "times_g_def2"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0 _*�S v = _0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zero_g_def, times_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ero_times_s_thm� = pop_thm(); (* "zero_times_s_thm"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0�G _*�G v = _0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v _*�G _0�G = _0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[times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upp_zero_one_g_thm, pc_rule1 "sets_ext1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(a, b)|F} = 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_sum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ero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ero_times_g_thm� = pop_thm(); (* "zero_times_g_thm"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_+�G v = v _+�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[plus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g_comm_thm� = pop_thm(); (* "plus_g_comm_thm"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 v 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 _+�G v) _+�G w = u _+�G (v _+�G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[plus_g_def, �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g_assoc_thm� = pop_thm(); (* "plus_g_assoc_thm"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_+�G _0�G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[plus_g_def, zero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g_0_thm� = pop_thm(); (* "plus_g_0_thm"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_+�G (_~�G u) = _0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[plus_g_def, minus_g_def, zero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g_minus_g_thm� = pop_thm(); (* "plus_g_minus_g_thm"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 _*�S u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[times_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ne_times_s_thm� = pop_thm(); (* "one_times_s_thm"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_*�S (b _*�S u) = (a * b) _*�S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[times_s_def, �_time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s_times_s_thm� = pop_thm(); (* "times_s_times_s_thm"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u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_*�S (u _+�G v) = (a _*�S u) _+�G (a _*�S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[times_s_def, plus_g_def, �_times_plus_distri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s_plus_g_distrib_thm� = pop_thm(); (* "times_s_plus_g_distrib_thm"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+ b) _*�S u = (a _*�S u) _+�G (b _*�S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[times_s_def, plus_g_def, �_times_plus_distri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times_s_distrib_thm� = pop_thm(); (* "plus_times_s_distrib_thm"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 v 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u � Finite � Supp u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 v � Finite � Supp v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 w � Finite � Supp w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u _*�G v) _*�G w = u _*�G (v _*�G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(ALL_FC_T rewrite_tac) [arb_gen times_g_def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(ALL_FC_T rewrite_tac) [times_g_def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f; c:��� (Supp v) f * c = � (Supp v) (�I�f I * 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once_rewrite_tac[�_times_comm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LL_FC_T rewrite_tac[ind_sum_const_times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f; c:��c * � (Supp v) f = � (Supp v) (�J�c * f J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 rewrite_tac[ind_sum_const_tim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f; c:��c * � (Supp w) f = � (Supp w) (�J�c * f J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 rewrite_tac[ind_sum_const_tim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rewrite_rule[](�_elim�(� (K, L)� Sign�G (x � K) K * (Sign�G ((x � K) � L) L * u ((x � K) � L) * v L) * r K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_sum_�_thm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rewrite_rule[](�_elim��(I, J)�Sign�G I (x � I) * u I * Sign�G ((x � I) � J) J * v ((x � I) � J) * w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_sum_�_thm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(Supp w � Supp v) � Finite � (Supp u � Supp w)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 rewrite_tac[�_finite_siz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ind_sum_transfe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(K, L)� ((x � K) � L, K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�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�_times_eq_0_thm, supp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ONCE_MAP_C(�_nf_conv(hd(snd(dest_ctype(type_of�x�))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Fst x' � Finite � Snd x'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LIST_DROP_NTH_ASM_T[6, 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sets_ext1" (ALL_FC_T rewrite_ta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Fst x' � Snd x'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ac[�_finite_siz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�x � Fini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x � Fst x' � Snd x'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ac[�_in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 � Fst x' � Snd x' � Supp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LIST_DROP_NTH_ASM_T[1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sets_ext1" all_fc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sup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Sign�G (x � Fst x' � Snd x') (Snd x'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imes_order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�_time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� Fst x' � Snd x'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ac[�_finite_siz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� Fst x' = (x � Fst x' � Snd x') � Snd x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conv_tac  (ONCE_MAP_C(�_nf_conv(hd(snd(dest_ctype(type_of�x�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sign_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Snd x' � Fst x') = (Fst x' � Snd x'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conv_tac  (ONCE_MAP_C(�_nf_conv(hd(snd(dest_ctype(type_of�x�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�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�_times_eq_0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�1_tac�(Snd y, (x � Fst y) � Snd 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sm_rewrite_tac[supp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onv_tac  (ONCE_MAP_C(�_nf_conv(hd(snd(dest_ctype(type_of�x�))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Fst y � Finite � Snd y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LIST_DROP_NTH_ASM_T[14,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sets_ext1" (ALL_FC_T rewrite_ta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Fst y � Snd y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ac[�_finite_siz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�x � Fini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x � Fst y � Snd y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ac[�_in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 � Fst y � Snd y � Supp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LIST_DROP_NTH_ASM_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sets_ext1" all_fc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sup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Sign�G (Fst y) (x � Fst y � Snd 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imes_order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�_time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� Fst y � Snd y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ac[�_finite_siz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� Snd y = Fst y � (x � Fst y � Snd 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conv_tac  (ONCE_MAP_C(�_nf_conv(hd(snd(dest_ctype(type_of�x�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sign_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ONCE_MAP_C(�_nf_conv(hd(snd(dest_ctype(type_of�x�))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�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ONCE_MAP_C(�_nf_conv(hd(snd(dest_ctype(type_of�x�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g_assoc_thm� = pop_thm(); (* "times_g_assoc_thm"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 v 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u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u _*�G (v _+�G w) = (u _*�G v) _+�G (u _*�G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v _+�G w) _*�G u = (v _*�G u) _+�G (w _*�G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(ALL_FC_T rewrite_tac)[arb_gen times_g_def1, arb_gen times_g_def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g_def, �_times_plus_distrib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LEFT_C(RAND_C(SIMPLE_�_C(RANDS_C(un_�_conv�I:� SET�)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ind_sum_pl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LEFT_C(RAND_C(SIMPLE_�_C(RANDS_C(un_�_conv�J:� SET�)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ind_sum_pl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g_plus_g_distrib_thm� = pop_thm(); (* "times_g_plus_g_distrib"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 v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u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 v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a _*�S u) _*�G v = a _*�S (u _*�G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a = � 0� THEN1 PC_T1 "predicates" asm_rewrite_tac[zero_times_s_thm, zero_times_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Supp (a _*�S u)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 asm_rewrite_tac[supp_times_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(ALL_FC_T rewrite_tac)[times_g_def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supp_times_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THEN rewrite_tac[times_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a�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I� a * Sign�G I (x � I) * u I * v (x � I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a * (� I� Sign�G I (x � I) * u I * v (x � I)) I 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ind_sum_const_tim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s_times_g_assoc_thm� = pop_thm(); (* "times_s_times_g_assoc_thm"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 v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u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 v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u _*�G (a _*�S v) = a _*�S (u _*�G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a = � 0� THEN1 PC_T1 "predicates" asm_rewrite_tac[zero_times_s_thm, zero_times_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Supp (a _*�S v)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 asm_rewrite_tac[supp_times_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(ALL_FC_T rewrite_tac)[times_g_def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supp_times_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THEN rewrite_tac[times_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a�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I� a * Sign�G I (x � I) * u I * v (x � I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a * (� I� Sign�G I (x � I) * u I * v (x � I)) I 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ind_sum_const_tim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g_times_s_assoc_thm� = pop_thm(); (* "times_g_times_s_assoc_thm"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1�G _*�G u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u _*�G _1�G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Supp _1�G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[supp_zero_one_g_thm, singleton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times_g_def1, times_g_def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upp_zero_one_g_thm, ind_sum_singleton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_g_def, �_le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 "sets_ext1" prove_rule[] �{i|F} = {} � {(i, j) | F} = 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empty_thm, one_g_def, 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ne_g_times_g_thm� = pop_thm(); (* "one_g_times_g_thm"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�~ (� 1) _*�S u = _~�G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times_s_def, minus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�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us_one_times_g_thm� = pop_thm(); (* "minus_one_times_g_thm"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�_~�G(_~�G u) =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inus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us_g_minus_g_thm� = pop_thm(); (* "minus_g_minus_g_thm"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i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 {i} = {j} � i = j � I = {} � �i = j � I = {i; j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(rewrite_tac[pc_rule1 "sets_ext1" prove_rule[�_def1]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 b c�a � b = c � a = b � 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UNTIL is_�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i = j� THEN asm_rewrite_tac[�_lemma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(rewrite_tac[pc_rule1 "sets_ext1" prove_rule[]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i; j} = {i} � {j}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j = i� THEN1 (contr_tac THEN all_var_elim_asm_tac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{i} � {j} = {}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sets_ext1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q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lemma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(rewrite_tac[pc_rule1 "sets_ext1" prove_rule[]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i; j} = {i} � {j}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j = i� THEN1 (contr_tac THEN all_var_elim_asm_tac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{i} � {j} = {}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sets_ext1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q_�_thm] THEN STRIP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g_singleton_lemma� = pop_thm(); (* "times_g_singleton_lemma"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p f g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p then f else g) x = if p then f x else 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p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pp_if_thm� = save_pop_thm "app_if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u � Finite � Supp u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 v � Finite � Supp v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 (u _+�G v) � Finite � Supp (u _+�G v)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Supp (u _+�G v) � Supp u � Supp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[plus_g_def, supp_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finite_thm THEN �_tac�Supp u � Supp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�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pc_rule1 "sets_ext1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b c d�b � d � c � d � b � c � 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rule1 "sets_ext1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a b c�a � b � b � c � a � 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g_finitary_thm� = pop_thm(); (* "plus_g_finitary_thm"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(�{I}) � Finite � Supp(�{I})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supp_�_thm, singleton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once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finite_finitary_thm� = pop_thm(); (* "�_finite_finitary_thm"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pp(_0�G) � Finite � Supp(_0�G) � 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(_1�G) � Finite � Supp(_1�G)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upp_zero_one_g_thm, empty_finite_thm, singleton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once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empty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ero_one_finitary_thm� = pop_thm(); (* "zero_one_finitary_thm"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u � Finite � Supp u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 (a _*�S u) � Finite � Supp (a _*�S u)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a =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ero_times_s_thm, zero_times_g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_zero_one_g_thm, empty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asm_rewrite_tac[supp_times_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s_finitary_thm� = pop_thm(); (* "times_s_finitary_thm"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u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 u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 (u _*�G v) � {K | �I J� I � Supp u � J � Supp v � K = I � J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times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LEFT_C(once_rewrite_conv[supp_def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" once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2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ind_sum_0_bc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1 bc_thm_tac times_g_finit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_contr_tac THEN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upp_times_g_thm� = pop_thm(); (* "supp_times_g_thm"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u � Finite � Supp u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 v � Finite � Supp v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Supp (u _*�G v) � 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bc_thm_tac �_fini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{K | �I J� I � Supp u � J � Supp v � K = I � J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 rewrite_tac[supp_times_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{K | �I J� I � Supp u � J � Supp v � K = I � J}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#{K | �I J� I � Supp u � J � Supp v � K = I � J} � #(Supp u � Supp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surjection_finite_siz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FC_T rewrite_tac[�_finite_siz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(I, J)� I � J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once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(I, J)� THEN asm_rewrite_tac[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upp_times_g_finite_thm� = pop_thm(); (* "supp_times_g_finite_thm"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u � Finite � Supp u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 v � Finite � Supp v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 (u _*�G v) � Finite � Supp (u _*�G v)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1 ALL_FC_T rewrite_tac[supp_times_g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(pc_rule1 "sets_ext1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 b c�a � b � b � c � a � c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�_tac�{K | �I J� I � Supp u � J � Supp v � K = I � J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FC_T rewrite_tac[supp_times_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once_rewrite_tac[]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g_finitary_thm� = pop_thm(); (* "times_g_finitary_thm"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(_~�G u) = Supp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supp_def, minus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"�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upp_minus_g_thm� = pop_thm(); (* "supp_minus_g_thm"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I} _*�G �{J} = (�K� Sign�G I J * �{I � J}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times_g_def, supp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 = I � J� THEN1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{(I', J')|I' = I � J' = J � I � J = I' � J'} = {(I, J)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C_T1 "sets_ext1" once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ind_sum_singleton_thm, 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{(I', J')|I' = I � J' = J � x = I' � J'} =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C_T1 "sets_ext1" once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ll_var_elim_asm_tac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def, ind_sum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times_g_�_thm� = pop_thm(); (* "�_times_g_�_thm"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a u� u � V � a _*�S u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u v� u � V � v � V � u _+�G v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I a� I � Finite � �{I}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u� Supp u � Finite � Supp u � Finite � u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g_def, times_s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A v�A � Supp u � Supp v = A � v 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h =&gt; bc_thm_tac 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�_tac�Supp u� THEN 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A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bc_thm_tac �_finit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�_tac �Supp u� THEN 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2, 3] (MAP_EVERY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tro_�_tac(�v�, �v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inite_induction_tac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sets_ext1" rewrite_tac[sup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predicates" lemma_tac�v = �K��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ante_tac o �_elim�{}:� SET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mpty_finite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6 (ante_tac o list_�_elim[�� 0�, ��{{}:� SET}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lemm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w a� v = (� K� w K + (� K� a * � {x} K) 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upp w =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K�if K = x then � 0 else v K� THEN �_tac�v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' = x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sup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once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' = x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�_elim�x'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once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' = x� THEN1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�_elim�x'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once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predicates"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9 bc_thm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ante_tac o �_elim�w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STRIP_T bc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pc_rule1 "sets_ext1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 b c�a � b � c � b � 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8, 9] b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pc_rule1 "sets_ext1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x b c�{x} � b � c � x � 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pc_rule1 "sets_ext1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x b c�x � b � b � c � x � 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finite_induction_thm� = pop_thm(); (* "�_finite_induction_thm"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a u� u � V � a _*�S u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u v� u � V � v � V � u _+�G v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I a� �I = J � I � Finite � �{I}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{J} �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{u | Supp u � Finite � Supp u � Finite � u J = � 0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, prove_rule[]��I�I = J � J = I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ALL_FC_T rewrite_tac[times_s_finitary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_g_finitary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finite_finitary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asm_rewrite_tac[times_s_def, plus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finite_independent_thm� = pop_thm(); (* "�_finite_independent_thm"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 �$+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pure_rewrite_rule[is_ga_rep_def] (simple_�_match_mp_rule type_lemmas_thm ga_de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u v� abs(rep u _+�G rep 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u� abs(_~�G(rep u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 _0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a u� abs(a _*�S rep 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u v� abs(rep u _*�G rep 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 _1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I�abs(�{I})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�_tac THEN 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LEFT_C (rewrite_conv[�_elim�rep u� plus_g_comm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one_times_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x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(abs(rep x _+�G rep y)) = rep x _+�G rep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ep(abs(rep x _*�G rep y)) = rep x _*�G rep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OP_ASM_T(rewrite_thm_tac o conv_rule(ONCE_MAP_C eq_sym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c_thm_tac plus_g_finitary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_thm_tac times_g_finitary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(abs _0�G) = _0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ep(abs _1�G) = _1�G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OP_ASM_T(rewrite_thm_tac o conv_rule(ONCE_MAP_C eq_sym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ero_one_finitar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g_0_thm, plus_g_assoc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_g_times_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(abs(_~�G(rep x))) = _~�G (rep x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OP_ASM_T(rewrite_thm_tac o conv_rule(ONCE_MAP_C eq_sym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upp_minus_g_thm]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plus_g_minus_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s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(abs(s _*�S rep x)) = s _*�S rep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OP_ASM_T(rewrite_thm_tac o conv_rule(ONCE_MAP_C eq_sym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times_s_finitary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times_s_times_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_s_plus_g_distrib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_times_s_distrib_thm, one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pp (rep u) � Finite � Supp (rep u) � 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Supp (rep v) � Finite � Supp (rep v) � 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Supp (rep w) � Finite � Supp (rep w) � Finit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(ALL_FC_T rewrite_tac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_g_assoc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_g_plus_g_distrib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_s_times_g_assoc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_g_times_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I � J � Finite� THEN1 all_fc_tac[�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Supp(�{I}) � Finite � Supp(�{I})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bc_thm_tac �_finite_finitary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Supp(�{J}) � Finite � Supp(�{J})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bc_thm_tac �_finite_finitary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Supp(�{I � J}) � Finite � Supp(�{I � J})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bc_thm_tac �_finite_finitary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asm_rewrite_tac[times_s_def, �_times_g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u = abs(rep u)� once_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Supp(rep u) � Finite � Supp(rep u) � Finite � abs(rep u) � V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x�Supp x � Finite � Supp x � Fin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x � Finite � Supp x � Finite � abs x 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_thm_tac THEN_LIST [id_tac, asm_rewrite_tac[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(rewrit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elim�{x | Supp x � Finite � Supp x � Finite � abs x � V}� �_finite_induction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ALL_FC_T asm_rewrit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finite_finitary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_s_finitary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_g_finitar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8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(ante_tac o list_�_elim[�a�, �abs u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6 (ante_tac o �_elim�u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(PC_T1 "predicates" rewrite_th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1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7 (ante_tac o list_�_elim[�abs u�, �abs v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9 (ante_tac o �_elim�u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9 (ante_tac o �_elim�v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(PC_T1 "predicates" rewrite_th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(PC_T1 "predicates" rewrite_th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4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fc_tac[�_finite_independen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{u | rep u � V}� THEN 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4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Supp(�{I}) � Finite � Supp(�{I})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bc_thm_tac �_finite_finitary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asm_rewrite_tac[] THEN STRIP_T asm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5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rep(abs(a _*�S rep u)) = a _*�S rep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7 (rewrite_thm_tac o conv_rule(ONCE_MAP_C eq_sym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times_s_finitary_thm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5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rep(abs(rep u _+�G rep v)) = rep u _+�G rep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11 (rewrite_thm_tac o conv_rule(ONCE_MAP_C eq_sym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plus_g_finitary_thm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rep(abs(�{J})) = �{J}� asm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6 (rewrite_thm_tac o conv_rule(ONCE_MAP_C eq_sym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finite_finitary_thm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consistency_thm �$+�G� (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ops_def� = save_thm("ga_ops_def", get_spec �$+�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e_def� = get_spec�E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subtract_def� = get_spec�$-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�_exp_def� = get_spec�$^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ۇ</w:t>
      </w:r>
      <w:r>
        <w:rPr/>
        <w:t>_def� = get_spec�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vector_def� = get_spec�Vector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def� = get_spec�$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</w:t>
        <w:tab/>
        <w:t>�ga_plus_comm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plus_assoc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plus_zero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plus_minus_thm1� 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ll_�_intro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_�_rul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_�_elim(�_left_elim ga_ops_def))to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plus_assoc_thm", ga_plus_assoc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plus_assoc_thm1� = save_thm("ga_plus_assoc_thm1", conv_rule (ONCE_MAP_C eq_sym_conv) ga_plus_assoc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plus_comm_thm", ga_plus_comm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plus_zero_thm", ga_plus_zero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plus_order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 z: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 x = x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x + y) + z = x + y + 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y + x + z = x + y + z</w:t>
        <w:tab/>
        <w:t>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[ga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y� ga_plus_comm_thm, ga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plus_order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plus_0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:GA� x + � 0 = x � � 0 + x =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, ga_plus_zero_thm, �_elim�0�G� ga_plu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plus_0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0_1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0�G = � 0 � 1�G = �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once_rewrite_tac[prove_rule [] �1 = 0 + 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0�G� ga_plus_comm_thm, ga_plus_zero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0_1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plus_minu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x : GA � x + ~ x = � 0 � ~x + x =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x� ga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, ga_plus_minus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plus_minu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eq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x y : GA � x = y � x + ~y =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ga_plu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x + ~ y) + y = � 0 + y� ante_tac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plus_assoc_thm, ga_plus_minus_thm, ga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eq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ۇ</w:t>
      </w:r>
      <w:r>
        <w:rPr/>
        <w:t>_plus_homomorphism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m n : � � �(m + n) = � m + �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induction_tac�n: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, ga_0_1_thm, ga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plus_assoc_thm1, �_def, ga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plus_homomorphism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</w:t>
        <w:tab/>
        <w:t>�ga_one_scale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scale_scale_assoc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scale_plus_distrib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plus_scale_distrib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times_assoc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times_plus_distrib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plus_times_distrib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scale_times_assoc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times_scale_assoc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one_times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times_one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one_mon_thm� 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(conv_rule (TRY_C (rewrite_conv[ga_0_1_thm])) o all_�_intro)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_�_rul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_�_elim(�_left_elim ga_ops_def)) from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one_scale_thm", ga_one_scal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scale_scale_assoc_thm", ga_scale_scale_assoc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scale_plus_distrib_thm", ga_scale_plus_distrib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plus_scale_distrib_thm", ga_plus_scale_distrib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times_assoc_thm", ga_times_assoc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times_plus_distrib_thm", ga_times_plus_distrib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plus_times_distrib_thm", ga_plus_times_distrib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scale_times_assoc_thm", ga_scale_times_assoc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times_scale_assoc_thm", ga_times_scale_assoc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one_times_thm", ga_one_times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times_one_thm", ga_times_on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one_mon_thm", ga_one_mon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minus_clauses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 : 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 (~ x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x + ~ x =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~ x + x =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~ (x + y) = ~ x + ~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  <w:tab/>
        <w:t>~(� 0) = (� 0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plu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x:GA�~(~ x) =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once_rewrite_tac[ga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ga_plu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plu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eq_sym_conv THEN once_rewrite_tac[ga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elim�~ y�ga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y�ga_plus_order_thm, ga_plus_minus_thm, ga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eq_sym_conv THEN once_rewrite_tac[ga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ga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minus_cla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minus_eq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 : GA�~x = ~y � x =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LEFT_C eq_sym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ga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minus_clauses, �_elim�x�ga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minus_eq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0_time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� � 0 * u =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(u + � 0)*u = u*u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[ga_plus_0_thm, ga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plus_times_distri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LEFT_C (once_rewrite_conv[ga_eq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� 0 * u� ga_plus_order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minus_clauses, ga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0_time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0_scal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� � 0 *�S u =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(� 1 + � 0) *�S u = u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[ga_one_scal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ga_plus_scale_distrib_thm, ga_one_scal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LEFT_C (once_rewrite_conv[ga_eq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� 0 *�S u� ga_plus_order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minus_clauses, ga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0_scal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scale_0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� a *�S � 0 =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a *�S (� 0 + � 0) = a *�S � 0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[ga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ga_scale_plus_distri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LEFT_C (once_rewrite_conv[ga_eq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plus_assoc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minus_clauses, ga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scale_0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minus_1_scal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� ~(� 1) *�S u = ~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(� 1 + ~(� 1)) *�S u + ~u = � 0 + ~u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[ga_0_scal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ga_plus_scale_distrib_thm, ga_one_scal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~ (� 1) *�S u� ga_plus_order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minus_clauses, ga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minus_1_scal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�_exp_clauses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:GA� u ^ 0 = � 1 � u ^ 1 = u � u ^ 2 = u*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�_exp_def, ga_0_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prove_rule[]�2 = 1 + 1�, ga_�_ex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prove_rule[]�1 = 0 + 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ga_�_exp_def, ga_0_1_thm, ga_times_on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�_exp_cla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 : GA� ~u = ~(� 1) *�S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conv_tac eq_sym_conv); a(once_rewrite_tac[ga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~(~ u) = � 1 *�S u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[ga_minus_clauses, ga_op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onv_rule (ONCE_MAP_C eq_sym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plus_scale_distrib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0_scal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minus_scale_thm� = save_pop_thm "ga_minus_scale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scale_minus_thm� = save_thm ("ga_scale_minus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rule(ONCE_MAP_C eq_sym_conv) ga_minus_scal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</w:t>
        <w:tab/>
        <w:t>�ga_mon_times_mon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mon_span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mon_indep_thm� 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_�_rul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right_elim ga_ops_de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mon_span_thm", ga_mon_span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mon_indep_thm", ga_mon_indep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mon_times_mon_thm ", ga_mon_times_mon_th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inite_friend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b� b � Finite � �a�a � Finite � �a =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{} = b� THEN1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{x}� THEN1 PC_T1 "sets_ext1" rewrite_tac[singleton_finite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{}� THEN asm_rewrite_tac[empty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finite_friend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mon_not_0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� I � Finite � �Mon�G I =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ga_mon_inde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finite_frien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6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6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 0 *�S Mon�G a � V� ante_tac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0_scal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mon_not_0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mon_1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Mon�G {} = �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ccept_tac(eq_sym_rule ga_one_mon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mon_1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�G i *�G E�G j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i &l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Mon�G{i; j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</w:t>
        <w:tab/>
        <w:t>j &l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~(� 1) *�S Mon�G{i; j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 xml:space="preserve">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ga_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{i} � Finite � {j}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[singleton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ga_mon_times_m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i =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ign_singleton_thm, �_le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mon_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cases_tac�j &lt; 0� THEN asm_rewrite_tac[ga_one_scale_thm, ga_minus_1_scal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sign_singleto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{i} � {j} = {i; j}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C_T1 "sets_ext1" rewrite_tac[�_def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cont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ll_var_elim_asm_tac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cases_tac�i &lt; j� THEN asm_rewrite_tac[ga_one_scal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lemma_tac �j &lt;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lin_arith" asm_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vec_times_vec_thm� = pop_thm(); (* "ga_vec_times_vec_thm"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i�E�G i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u� u � X � ~(� 1) *�S u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u v� u � X � v � X � u * v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I� I � Finite � Mon�G I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inite_induction_tac �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E�G 0 * E�G 0 � X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OP_ASM_T bc_thm_tac THEN 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mon_1_thm, ga_vec_times_ve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E�G x * Mon�G I � X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DROP_NTH_ASM_T 4 bc_thm_tac THEN 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(lemma_tac�{x} � I = {}�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OP_ASM_T ante_tac THEN PC_T1 "sets_ext1" 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contr_tac THEN all_var_elim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(ALL_FC_T rewrite_tac[pc_rule1"sets_ext1" prove_rule[�_def1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�A � I = {} � A � I = A � I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{x} � Finite� THEN1 rewrite_tac[singleton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ga_mon_times_m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{x}�, �I�] sign_g_case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ga_one_scale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~(� 1) *�S (~ (� 1) *�S Mon�G ({x} � I)) � X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DROP_NTH_ASM_T 9 bc_thm_tac THEN 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scale_scale_assoc_thm, ga_one_scal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mon_subgroup_thm� = save_pop_thm "ga_mon_subgroup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i� E�G i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u a� u � A � a *�S u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u v� u � A � v � A � u +�G v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u v� u � A � v � A � u *�G v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u� u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ga_mon_span_thm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ga_mon_subgroup_thm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vec_generators_thm� = save_pop_thm "ga_vec_generator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�G i * E�G i =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i = j � E�G i *�G E�G j = ~(E�G j * E�G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vec_times_vec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{j ; i} = {i; j}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C_T1 "sets_ext1" 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ll_var_elim_asm_tac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lemma_tac �i &lt; j � �j &lt; i � �i &lt; j � j &lt;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lin_arith" asm_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ga_minus_1_scale_thm, ga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vec_relations_thm� = save_pop_thm "ga_vec_relations_thm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j�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i� �i = j � E�G i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a u� u � V � a *�S u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u v� u � V � v � V � u +�G v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E�G j �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ga_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{j} � Finite� THEN1 rewrite_tac[singleton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ga_mon_inde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V� THEN 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bc_thm_tac THEN rewrite_tac[singleton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i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vec_indep_thm� = save_pop_thm "ga_vec_indep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subspace_def� = rewrite_rule[ga_0_1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spec�Subspace�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span_def� = get_spec�Span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indep_def� = get_spec�Indep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� Span�G X � Subspace�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span_def, ga_subspace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[3, 5] bc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[2, 5] bc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span_subspace_thm� = save_pop_thm "ga_span_subspace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� X � Span�G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rewrite_tac[ga_span_def]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�_span_thm� = save_pop_thm "ga_�_span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V� V � Subspace�G � X � V � Span�G X � V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span_def, ga_subspace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once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bc_thm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span_�_thm� = save_pop_thm "ga_span_�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e � Subspac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� 0} � Subspace�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subspace_def]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ga_plus_0_thm, ga_scale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trivial_subspaces_thm� = save_pop_thm "ga_trivial_subspace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V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I� I � Finite � Mon�G I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a u� u � V � a *�S u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u v� u � V � v � V � u + v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u � V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(�_elim�V�ga_mon_span_thm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mon_span_bc_thm� = save_pop_thm "ga_mon_span_bc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�G {u | �I� I � Finite � u = Mon�G I} = Univers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rewrite_tac[ga_span_def, ga_subspace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ga_mon_span_bc_thm 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2 bc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I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span_mon_thm� = save_pop_thm "ga_span_mon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� X � Y � Span�G X � Span�G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rewrite_tac[ga_span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3 bc_thm_tac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fc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span_mono_thm� = save_pop_thm "ga_span_mono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� X � Indep�G � �x�x � X � �x � Span�G (X \ {x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indep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lemma_tac�X \ {x} �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ga_span_mono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X \ {x}�ga_�_span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� Span�G (X \ {x}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C_T1 "sets_ext1"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' = x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x' � X \ {x}� asm_tac THEN1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Span�G X � Span�G(X \ {x}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bc_thm_tac ga_span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sm_rewrite_tac[ga_span_subspac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pc_rule1 "sets_ext1"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 b�a � b � b � a � a = b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10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x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once_rewrite_thm_tac o eq_sym_rule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(pc_rule1 "sets_ext1"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 b�a � b � b � a � a = b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PC_T "sets_ext1" 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Y � X \ {x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C_T "sets_ext1" cont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TRY 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sets_ext1" all_asm_fc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ga_span_mono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Y�ga_�_span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9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X�ga_�_span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 � Span�G (X \ {x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(pc_rule1 "sets_ext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x a b�x � a � a � b � x � b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Span�G Y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indep_thm� = save_pop_thm "ga_indep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u | �I� I � Finite � u = Mon�G I} � Indep�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span_def, ga_subspac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indep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ga_mon_inde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V� THEN 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finite_frien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6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 0 *�S Mon�G a � V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0_scal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sets_ext1" strip_tac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I' = I� THEN1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7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mon_indep_thm1� = save_pop_thm "ga_mon_indep_thm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 v : 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� v � (u - v)^2 = u^2 + v^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subtrac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_def, ga_�_exp_clau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times_plus_distrib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plus_times_distrib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plus_assoc_thm, ga_minus_scal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scale_scale_assoc_thm, ga_one_scal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times_scale_assoc_thm, ga_scale_times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u * v + ~ (� 1) *�S u * v + v * v = v * v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(LEMMA_T �u * v + ~ (� 1) *�S u * v = � 0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h =&gt; rewrite_tac[th, ga_plus_0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(conv_rule(ONCE_MAP_C eq_sym_conv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plus_times_distrib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scale_times_assoc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scale_minus_thm, ga_minus_clauses, ga_0_tim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ythagoras_thm� = save_pop_thm "pythagora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Hid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</w:t>
        <w:tab/>
        <w:t>Lister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ections� = [LSBanner, LSThms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print=pt, out=ot, out1=ot1} = gen_theory_lister s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output_banner (thyn : string) = "THEOREMS IN THE THEORY " ^ (case thyn of "-" =&gt; get_current_theory_name () | _ =&gt; thy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output_theorems (par : {out_file:string, theory:string}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t output_banner par) handle ex =&gt; reraise ex "z_output_the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output_theorems{out_file="wrk076.th.doc", theory="geomalg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\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